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tabs>
          <w:tab w:val="clear" w:pos="720"/>
          <w:tab w:val="left" w:pos="3976" w:leader="none"/>
        </w:tabs>
        <w:rPr/>
      </w:pPr>
      <w:r>
        <w:rPr/>
        <w:t>От 01.09.2010г.    №      1915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 постановление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льского муниципального района от 11.02.201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26 «Об утверждении муницип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евой программы «Газоснабжение сельск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елённых пунктов Вольского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а до 2012 го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реализации на территории Вольского муниципального района областной целевой программы «Социальное развитие села до 2012 года»,  согласно требований ст. 179 Бюджетного кодекса РФ, в соответствии с п. 4 ч. 1 ст. 15 и п. 6 ст. 43 Федерального закона от 06.10.2003 года № 131-ФЗ «Об общих принципах организации местного самоуправления в Российской Федерации», и на основании  ст. ст. 38 и 50 Устава Вольского муниципального района, 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нести в постановление администрации Вольского муниципального района от 11.02.2010г. № 326 «Об утверждении муниципальной целевой программы «Газоснабжение сельских населенных пунктов Вольского муниципального района до 2012 года» следующие изменения и допол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 В  преамбуле после слов «в соответствии с» дополнить словами «п. 4 ч.1 ст.15 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Слова «Экспертиза проектов» заменить словом «Госэкспертиза» проектной документации в соответствии с частями 1-3.1 статьи 49 Градостроительного кодекса РФ.</w:t>
      </w:r>
    </w:p>
    <w:p>
      <w:pPr>
        <w:pStyle w:val="Normal"/>
        <w:ind w:firstLine="709"/>
        <w:jc w:val="both"/>
        <w:rPr/>
      </w:pPr>
      <w:r>
        <w:rPr/>
        <w:t>1.3. Раздел «Сроки и этапы реализации программы» Паспорта муниципальной целевой программы изложить в ново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2"/>
      </w:tblGrid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и этапы реализации  программы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010 год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жевание земельных участков и санитарно-эпидемиологическая экспертиза участков по объектам 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Расширение газоснабжения села Рыбное Вольского района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Расширение газоснабжения с.  Терса (ул. Кр. Октябрь) Вольского района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Расширение газоснабжения села Ш.Буерак (ул. Советская) Вольского района»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работка проектно-сметной документации и  госэкспертиза    документации по объектам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«Расширение газоснабжения села Ш.Буерак (ул. Советская) Вольского район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Газоснабжение села Ивановка Вольского района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Газоснабжение села Ерыкла Вольского района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Расширение газоснабжения поселка  Сенной (ул. Комарова, Зелёная, Песчаная ,Спортивная) Вольского района» </w:t>
            </w:r>
          </w:p>
          <w:p>
            <w:pPr>
              <w:pStyle w:val="Normal"/>
              <w:jc w:val="both"/>
              <w:rPr/>
            </w:pPr>
            <w:r>
              <w:rPr/>
              <w:t>«Расширение газоснабжения села Куликовка Вольского района» «Расширение газоснабжения села Тепловка Вольского района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оительство объектов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Расширение газоснабжения села Рыбное Вольского района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Расширение газопровода низкого давления поселка  Сенной (ул. Малина) Вольского района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Расширение газоснабжения с.  Терса (ул. Кр. Октябрь) Вольского района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Расширение газоснабжения села Богородское Вольского района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Расширение газоснабжения села Ш.Буерак (ул. Советская) Вольского района» 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011год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работка проектно-сметной документации и  госэкспертиза    документации по объектам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Газоснабжение села Дубровное Вольского района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Расширение газоснабжения села Ш.Буерак (ул. У. Вилкова, Калинина) Вольского района»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оительство объектов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Расширение газоснабжения села Богородское Вольского района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Расширение газоснабжения поселка  Сенной  (ул. Комарова Зелёная, Песчаная ,Спортивная) Вольского района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Расширение газоснабжения села Куликовка Вольского района» «Расширение газоснабжения села Тепловка Вольского района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Газоснабжение села Ивановка Вольского района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Газоснабжение села Ерыкла Вольского района» 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012год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работка проектно-сметной документации и  госэкспертиза    документации по объектам:</w:t>
            </w:r>
          </w:p>
          <w:p>
            <w:pPr>
              <w:pStyle w:val="Normal"/>
              <w:jc w:val="both"/>
              <w:rPr/>
            </w:pPr>
            <w:r>
              <w:rPr/>
              <w:t>«Газоснабжение села Новая Павловка по ул.Коммунистическая  Вольского района»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 xml:space="preserve">«Расширение газоснабжения поселка  Сенной  (ул. Привокзальная,Железнодорожная,пер.Школьный,п.Карьер) Вольского района»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оительство газопроводов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Газоснабжение села Дубровное Вольского района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Расширение газоснабжения села Ш.Буерак (ул. У. Вилкова, Калинина) Вольского района» 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1.4. Раздел «Объем и источники финансирования» Паспорта муниципальной целевой программы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2"/>
      </w:tblGrid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и источник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финансирования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ий объем финансирования мероприятий программы составляет </w:t>
            </w:r>
            <w:r>
              <w:rPr>
                <w:b/>
              </w:rPr>
              <w:t>70 355,158 тыс. руб</w:t>
            </w:r>
            <w:r>
              <w:rPr/>
              <w:t xml:space="preserve">. в т.ч. </w:t>
            </w:r>
            <w:r>
              <w:rPr>
                <w:b/>
              </w:rPr>
              <w:t>24 919,308</w:t>
            </w:r>
            <w:r>
              <w:rPr/>
              <w:t xml:space="preserve"> тыс. руб. из средств местного бюджета, </w:t>
            </w:r>
            <w:r>
              <w:rPr>
                <w:b/>
              </w:rPr>
              <w:t>3 164,0</w:t>
            </w:r>
            <w:r>
              <w:rPr/>
              <w:t xml:space="preserve"> тыс. руб (субвенции) 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тации федерального и областного бюджета </w:t>
            </w:r>
            <w:r>
              <w:rPr>
                <w:b/>
              </w:rPr>
              <w:t>41 271,85</w:t>
            </w:r>
            <w:r>
              <w:rPr/>
              <w:t xml:space="preserve"> тыс. руб. (прогнозно), внебюджетные средства </w:t>
            </w:r>
            <w:r>
              <w:rPr>
                <w:b/>
              </w:rPr>
              <w:t>1000,0</w:t>
            </w:r>
            <w:r>
              <w:rPr/>
              <w:t xml:space="preserve"> тыс. руб.(прогнозно), в том числе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2010 год – 12 468,158 тыс. руб. ,  в т.ч. 5894,158 тыс. руб. из средств местного бюджета,</w:t>
            </w:r>
            <w:r>
              <w:rPr>
                <w:b/>
              </w:rPr>
              <w:t xml:space="preserve"> 3 164,0</w:t>
            </w:r>
            <w:r>
              <w:rPr/>
              <w:t xml:space="preserve"> </w:t>
            </w:r>
            <w:r>
              <w:rPr>
                <w:b/>
              </w:rPr>
              <w:t>тыс. руб (субвенции),</w:t>
            </w:r>
            <w:r>
              <w:rPr/>
              <w:t xml:space="preserve"> </w:t>
            </w:r>
            <w:r>
              <w:rPr>
                <w:b/>
                <w:u w:val="single"/>
              </w:rPr>
              <w:t xml:space="preserve"> дотации федерального и областного бюджета 2 410,0 тыс. руб. (прогнозно),  внебюджетные средства 1000,0 тыс. руб. (прогнозно), в том числе: 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анитарно-эпидемиологическая экспертиза земельного участка</w:t>
            </w:r>
            <w:r>
              <w:rPr/>
              <w:t>: «Расширение газоснабжения села Рыбное Вольского района»  20,22 тыс. руб., - местный бюджет</w:t>
            </w:r>
          </w:p>
          <w:p>
            <w:pPr>
              <w:pStyle w:val="Normal"/>
              <w:jc w:val="both"/>
              <w:rPr/>
            </w:pPr>
            <w:r>
              <w:rPr/>
              <w:t>«Расширение газоснабжения с.  Терса (ул. Кр. Октябрь) Вольского района» 9,94 тыс. руб., - местный бюджет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«Расширение газоснабжения села Ш.Буерак (ул. Советская) Вольского района» 8,72 тыс. руб., - местный бюджет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работка проектно-сметной документации по объектам:</w:t>
            </w:r>
          </w:p>
          <w:p>
            <w:pPr>
              <w:pStyle w:val="Normal"/>
              <w:jc w:val="both"/>
              <w:rPr/>
            </w:pPr>
            <w:r>
              <w:rPr/>
              <w:t>«Газоснабжение села Ивановка Вольского района» 417,206 тыс. руб. - местный бюджет</w:t>
            </w:r>
          </w:p>
          <w:p>
            <w:pPr>
              <w:pStyle w:val="Normal"/>
              <w:jc w:val="both"/>
              <w:rPr/>
            </w:pPr>
            <w:r>
              <w:rPr/>
              <w:t>«Газоснабжение села Ерыкла Вольского района» 477,816 тыс. руб., - местный бюджет</w:t>
            </w:r>
          </w:p>
          <w:p>
            <w:pPr>
              <w:pStyle w:val="Normal"/>
              <w:jc w:val="both"/>
              <w:rPr/>
            </w:pPr>
            <w:r>
              <w:rPr/>
              <w:t>«Расширение газоснабжения поселка  Сенной (ул. Комарова Зелёная, Песчаная ,Спортивная) Вольского района» 290,0 тыс. руб. - местный бюджет (субвенции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Расширение газоснабжения села Тепловка Вольского района» 225,0 тыс. руб., - местный бюдже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госэкспертиза документации по объектам</w:t>
            </w:r>
            <w:r>
              <w:rPr/>
              <w:t>: «Расширение газоснабжения села Ш.Буерак (ул. Советская) Вольского района» 4,6тыс. руб., - местный бюджет (субвенции)</w:t>
            </w:r>
          </w:p>
          <w:p>
            <w:pPr>
              <w:pStyle w:val="Normal"/>
              <w:jc w:val="both"/>
              <w:rPr/>
            </w:pPr>
            <w:r>
              <w:rPr/>
              <w:t>«Газоснабжение села Ивановка Вольского района» 77 тыс. руб. - местный бюджет</w:t>
            </w:r>
          </w:p>
          <w:p>
            <w:pPr>
              <w:pStyle w:val="Normal"/>
              <w:jc w:val="both"/>
              <w:rPr/>
            </w:pPr>
            <w:r>
              <w:rPr/>
              <w:t>«Газоснабжение села Ерыкла Вольского района» 168 тыс. руб., - местный бюджет</w:t>
            </w:r>
          </w:p>
          <w:p>
            <w:pPr>
              <w:pStyle w:val="Normal"/>
              <w:jc w:val="both"/>
              <w:rPr/>
            </w:pPr>
            <w:r>
              <w:rPr/>
              <w:t>«Расширение газоснабжения поселка  Сенной (ул. Комарова, Зелёная, Песчаная ,Спортивная) Вольского района» 160,0 тыс. руб. - местный бюджет</w:t>
            </w:r>
          </w:p>
          <w:p>
            <w:pPr>
              <w:pStyle w:val="Normal"/>
              <w:jc w:val="both"/>
              <w:rPr/>
            </w:pPr>
            <w:r>
              <w:rPr/>
              <w:t>«Расширение газоснабжения села Куликовка Вольского района» 150,106 тыс. руб., - местный бюджет</w:t>
            </w:r>
          </w:p>
          <w:p>
            <w:pPr>
              <w:pStyle w:val="Normal"/>
              <w:jc w:val="both"/>
              <w:rPr/>
            </w:pPr>
            <w:r>
              <w:rPr/>
              <w:t>«Расширение газоснабжения села Тепловка Вольского района» 163 тыс. руб., - местный бюджет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оительство объектов и выполнение авторского надзора:</w:t>
            </w:r>
          </w:p>
          <w:p>
            <w:pPr>
              <w:pStyle w:val="Normal"/>
              <w:jc w:val="both"/>
              <w:rPr/>
            </w:pPr>
            <w:r>
              <w:rPr/>
              <w:t>«Расширение газоснабжения села Рыбное Вольского района» 5885,75 тыс. руб.: в том числе 3276,75 тыс. руб. – местный бюджет,1609,0 (субвенции),1000,0 тыс.руб. – внебюджетные средства (прогнозно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Расширение газопровода низкого давления поселка  Сенной (ул. Малина) Вольского района» 2240,0 тыс. руб., в том числе 1110,0 тыс.руб – местный бюджет (субвенции), 1130,0 тыс.руб. – федеральный и областной  бюджет (прогнозно)</w:t>
            </w:r>
          </w:p>
          <w:p>
            <w:pPr>
              <w:pStyle w:val="Normal"/>
              <w:jc w:val="both"/>
              <w:rPr/>
            </w:pPr>
            <w:r>
              <w:rPr/>
              <w:t>«Расширение газоснабжения с.  Терса (ул. Кр. Октябрь) Вольского района» 360,0 тыс. руб., в том числе 110,0тыс.руб – местный бюджет (субвенции), 250,0 тыс.руб. – федеральный и областной бюджет (прогнозно)</w:t>
            </w:r>
          </w:p>
          <w:p>
            <w:pPr>
              <w:pStyle w:val="Normal"/>
              <w:jc w:val="both"/>
              <w:rPr/>
            </w:pPr>
            <w:r>
              <w:rPr/>
              <w:t>«Расширение газоснабжения села Богородское Вольского района» 1670,4 тыс. руб., в том числе 740,4тыс.руб – местный бюджет, 930,0 тыс.руб. – федеральный и областной бюджет (прогнозно).</w:t>
            </w:r>
          </w:p>
          <w:p>
            <w:pPr>
              <w:pStyle w:val="Normal"/>
              <w:jc w:val="both"/>
              <w:rPr/>
            </w:pPr>
            <w:r>
              <w:rPr/>
              <w:t>«Расширение газоснабжения села Ш.Буерак (ул. Советская) Вольского района» 140,0 тыс. руб., в том числе 40,0 тыс.руб – местный бюджет(субвенции), 100,0 тыс.руб. – федеральный и областной бюджет (прогнозно).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011год – 41 237 тыс.руб. ,  в т.ч. 13015,15 тыс. руб. из средств местного бюджета, 28221,85 тыс.руб. - дотации федерального и областного бюджета (прогнозно), в том числе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ыполнение рабочих проектов и экспертиза проектов по объектам:</w:t>
            </w:r>
          </w:p>
          <w:p>
            <w:pPr>
              <w:pStyle w:val="Normal"/>
              <w:jc w:val="both"/>
              <w:rPr/>
            </w:pPr>
            <w:r>
              <w:rPr/>
              <w:t>«Газоснабжение села Дубровное Вольского района 800,0 тыс. руб. – местный бюджет</w:t>
            </w:r>
          </w:p>
          <w:p>
            <w:pPr>
              <w:pStyle w:val="Normal"/>
              <w:jc w:val="both"/>
              <w:rPr/>
            </w:pPr>
            <w:r>
              <w:rPr/>
              <w:t>«Расширение газоснабжения села Ш.Буерак (ул. Вилкова, Калинина) Вольского района» 120,0 тыс. руб.,  - местный бюджет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оительство объектов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«Расширение газопровода низкого давления поселка  Сенной (ул. Малина) Вольского района» 1207,0 тыс. руб., в том числе 362,1 тыс.руб – местный бюджет, 844,9 тыс.руб. – федеральный и областной  бюджет (прогнозно)</w:t>
            </w:r>
          </w:p>
          <w:p>
            <w:pPr>
              <w:pStyle w:val="Normal"/>
              <w:jc w:val="both"/>
              <w:rPr/>
            </w:pPr>
            <w:r>
              <w:rPr/>
              <w:t>«Расширение газоснабжения села Богородское Вольского района» 6660,0 тыс. руб., в том числе 1998,0тыс.руб – местный бюджет, 4662,0 тыс.руб. – федеральный и областной бюджет (прогнозно).</w:t>
            </w:r>
          </w:p>
          <w:p>
            <w:pPr>
              <w:pStyle w:val="Normal"/>
              <w:jc w:val="both"/>
              <w:rPr/>
            </w:pPr>
            <w:r>
              <w:rPr/>
              <w:t>«Расширение газоснабжения поселка  Сенной  (ул. Комарова, Зелёная, Песчаная ,Спортивная) Вольского района» 4020,0 тыс. руб., в том числе 1206,0тыс.руб – местный бюджет, 2814,0 тыс.руб. – федеральный и областной бюджет (прогнозно).</w:t>
            </w:r>
          </w:p>
          <w:p>
            <w:pPr>
              <w:pStyle w:val="Normal"/>
              <w:jc w:val="both"/>
              <w:rPr/>
            </w:pPr>
            <w:r>
              <w:rPr/>
              <w:t>«Расширение газоснабжения села Куликовка Вольского района» 7631,330 тыс. руб., в том числе 2289,4 тыс.руб – местный бюджет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5341,93 тыс.руб. – федеральный и областной бюджет (прогнозно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Расширение газоснабжения села Тепловка Вольского района» 7500,0 тыс. руб., в том числе 2250,0тыс.руб – местный бюджет, 5250,0 тыс.руб. – федеральный и областной бюджет (прогнозно). </w:t>
            </w:r>
          </w:p>
          <w:p>
            <w:pPr>
              <w:pStyle w:val="Normal"/>
              <w:jc w:val="both"/>
              <w:rPr/>
            </w:pPr>
            <w:r>
              <w:rPr/>
              <w:t>«Газоснабжение села Ивановка Вольского района» 4 871,85 тыс. руб., в том числе 1461,55 тыс.руб – местный бюджет, 3410,3 тыс.руб. – федеральный и областной бюджет (прогнозно).</w:t>
            </w:r>
          </w:p>
          <w:p>
            <w:pPr>
              <w:pStyle w:val="Normal"/>
              <w:jc w:val="both"/>
              <w:rPr/>
            </w:pPr>
            <w:r>
              <w:rPr/>
              <w:t>«Газоснабжение села Ерыкла Вольского района» 8 427,0 тыс. руб., в том числе 2528,1 тыс.руб – местный бюджет, 3410,3 тыс.руб. – федеральный и областной бюджет (прогнозно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2012год – 16 650,0 тыс.руб. ,  в т.ч. 6 010,0 тыс. руб. из средств местного бюджета, 10 640,0 тыс.руб. - дотации федерального и областного бюджета (прогнозно), в том числе: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работка проектно-сметной документации и  госэкспертиза    документации по объектам:</w:t>
            </w:r>
          </w:p>
          <w:p>
            <w:pPr>
              <w:pStyle w:val="Normal"/>
              <w:jc w:val="both"/>
              <w:rPr/>
            </w:pPr>
            <w:r>
              <w:rPr/>
              <w:t>«Газоснабжение села Новая Павловка по ул.Коммунистическая  Вольского района» 700,0 тыс.руб – местный бюджет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«Расширение газоснабжения поселка  Сенной  (ул. Привокзальная,Железнодорожная,пер.Школьный,п.Карьер) Вольского района» 750,0 тыс.руб – местный бюджет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оительство газопроводов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Газоснабжение села Дубровное Вольского района» 14000,0 тыс. руб. в том числе 4200,0тыс.руб – местный бюджет, 9800,0 тыс.руб. – федеральный и областной бюджет (прогнозно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Расширение газоснабжения села Ш.Буерак (ул. У. Вилкова, Калинина) Вольского района» 1200,00тыс. руб., в том числе 360,0тыс.руб – местный бюджет, 840,0 тыс.руб. – федеральный и областной бюджет (прогнозно).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администрации Вольского муниципального района от 28.05.2010г. № 1125 «О внесении изменений в постановление администрации Вольского муниципального района от 11.02.2010г. № 326 «Об утверждении муниципальной целевой программы «Газоснабжение сельских населенных пунктов Вольского муниципального района до 2012 года» признать утратившим сил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Вольского муниципального района по жизнеобеспечению и безопасности Болмосова М.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   И.И.Пивовар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6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1:56:00Z</dcterms:created>
  <dc:creator>Наталья</dc:creator>
  <dc:description/>
  <dc:language>en-US</dc:language>
  <cp:lastModifiedBy>МашБюро</cp:lastModifiedBy>
  <cp:lastPrinted>2010-09-03T11:38:00Z</cp:lastPrinted>
  <dcterms:modified xsi:type="dcterms:W3CDTF">2010-09-03T11:56:00Z</dcterms:modified>
  <cp:revision>2</cp:revision>
  <dc:subject/>
  <dc:title> </dc:title>
</cp:coreProperties>
</file>