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31.08.2010г.    №     190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подгот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ведению  Всероссийской пере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2010 года на территории В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Законом  Саратовской области от 28.07.2010г. </w:t>
        <w:br/>
        <w:t>№ 115-ЗСО «О наделении органов местного самоуправления отдельными государственными полномочиями по подготовке и проведению Всероссийской переписи населения 2010 года на территории Саратовской области», на основании  ст. 38 Устава Вольского муниципального района, 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по подготовке и проведению Всероссийской переписи населения 2010 года на территории Вольского муниципального района, согласно при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Контроль 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от 31.08.2010 г. № 19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ГОТОВКЕ И ПРОВЕД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 ПЕРЕПИСИ НАСЕЛЕНИЯ 2010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ВО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01"/>
        <w:gridCol w:w="252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 Е Р О П Р И Я Т И 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 Р О 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проект  постановления администрации Вольского муниципального района по возложению обязанностей по реализации переданных государственных полномочиями по подготовке и проведению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российской переписи населения 2010 года на территории Вольского муниципального района на руководителя аппарата администрации </w:t>
              <w:br/>
              <w:t xml:space="preserve">Сазанову О.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социально-экономической политики  </w:t>
              <w:br/>
              <w:t>С.В. Зелен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проект  постановления администрации Вольского муниципального района   по использованию  и распределению субвенций  на реализацию переданных полномочиями по подготовке и проведению</w:t>
            </w:r>
          </w:p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российской переписи населения 2010 года на территории Вольс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социально-экономической политики  </w:t>
              <w:br/>
              <w:t>С.В. Зелен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готовка проекта постановления о выделении помещений, оборудованных мебелью, средствами связи, охраняемых и пригодных для обучения и работы лиц, привлекаемых к сбору сведений о насел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чальник отдела организационной работы Т.Н.Кожевн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орядка и сроков  возмещения финансовых затрат на аренду, охрану, наем транспорта, связь на переписных и инструкторских участков согласно смет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7 сентября 2010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начальника финансового управления администрации муниципального района </w:t>
              <w:br/>
              <w:t>М. И.Кудиш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е договоров о предоставлении охраняемых  помещений  на безвозмездной основе с муниципальными учреждениями Вольского муниципального района,  МО город Вольск, с администрациями муниципальных образований  и прочими учреждениями и организациями, где предполагается организация переписных пун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договоров аренды (о предоставлении охраняемых  помещений  на безвозмездной основе) охраняемых помещений   с прочими учреждениями  и организациями различной подчинённости, где предполагается организация переписных пунк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 сентября 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4 ок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и природными ресурсами С.В.Подсобляе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дания   для котировочной заявки на транспортные услуги на период проведения переписи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сударственной статистики   в г. Вольске Н.В.Быкова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контракта между администрацией Вольского муниципального района и победителем запроса котировок на аренду транспортных средств с предоставлением услуг по управлению и технической эксплуатации для перевозки людей и малогабаритных грузов на период проведения переписи населения в 2010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равового обеспечения А.В.Дуд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аказа  на аренду транспортных средств с предоставлением услуг по управлению и технической эксплуатации для перевозки людей и малогабаритных грузов  способом запроса котировочных це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ого заказа Т.Н.Одинц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исем за подписью главы администрации ВМР на имя руководителей организаций занимающихся пассажирскими перевозками на территории г. Вольска и Вольского муниципального района о предоставлении бесплатного проезда в пассажирском автотранспорте переписчикам  на основании предоставляемого удостовер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й работы Т.Н.Кожевникова по согласованию заместителя главы администрации по жизнеобеспечению и безопасности  администрации муниципального района М.А.Болмос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договора с ОАО «Волгателеком» на абонентскую оплату телефонной связи на всех инструкторских и переписных участка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 сентября 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равового обеспечения Дудников А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 договора с ОАО «Волгателеком» на абонентскую оплату телефонной связи на инструкторских и переписных участках, указанных в постановлении администрации от 30.08.2010    № 18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 «Централизованная бухгалтерия» Пикуляк Т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временных работников по договорам гражданско-правового характера для охраны помещений переписных и инструкторских участ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4ок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7 октября 2010 г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ектором муниципальной службы и кадровой работы Е.А.Коновал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 сохранности переписной документации  при ее доставке на переписные и инструкторские участки  и обратно согласно графику предоставленного  начальником отдела государственной статистики Н.В.Бык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7 октябрь 2010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чальник Вольского ОВД М.Ю.Гришин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 участковых уполномоченных  Вольского ОВД  и переписного персонала  при проведении переписи  в неблагополучных домохозяйст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ольского ОВД М.Ю.Гришин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совещания с руководителями управляющих компаний  по вопросу организации содействия переписному персоналу в период проведения переписи на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 сентября 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жизнеобеспечению и безопасности  администрации муниципального района  М.А.Болмосов  совместно с начальником отдела государственной статистики в г. Вольске Н.В.Быковой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работы по информированию населения  ВМР в период проведения пере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октября 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Заместитель глава администрации Вольского   муниципального района по социальным вопросам Т.А.Гаранин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 «Информационный центр «Вольская жизнь» А.В.Головачё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09:00Z</dcterms:created>
  <dc:creator>Наталья</dc:creator>
  <dc:description/>
  <dc:language>en-US</dc:language>
  <cp:lastModifiedBy>МашБюро</cp:lastModifiedBy>
  <cp:lastPrinted>2010-09-01T13:17:00Z</cp:lastPrinted>
  <dcterms:modified xsi:type="dcterms:W3CDTF">2010-09-01T09:23:00Z</dcterms:modified>
  <cp:revision>7</cp:revision>
  <dc:subject/>
  <dc:title> </dc:title>
</cp:coreProperties>
</file>