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 xml:space="preserve">От  30.06.2010г.     №  1413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дополнения в постановление администрации Во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т 23.06.2010 года № 1347 «О мерах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антитеррористической защищённости объектов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совым пребыванием населения, расположенных на 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исправления технической ошибки и на основании ст. 38 Устава Вольского муниципального района, ПОСТАНОВЛЯЮ: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1. Абзац 1 пункта 2  постановления администрации Вольского муниципального района от 23.06.2010 года № 1347 «О мерах по обеспечению антитеррористической защищённости объектов с массовым пребыванием населения, расположенных на территории Вольского муниципального района» после слова «Начальникам» дополнить словами «управления образования администрации Вольского муниципального района,»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Вольского муниципального района по социальным вопросам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ind w:left="426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Style5"/>
    <w:qFormat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6:28:00Z</dcterms:created>
  <dc:creator>Наталья</dc:creator>
  <dc:description/>
  <cp:keywords/>
  <dc:language>en-US</dc:language>
  <cp:lastModifiedBy>User-PC</cp:lastModifiedBy>
  <cp:lastPrinted>2010-05-31T11:00:00Z</cp:lastPrinted>
  <dcterms:modified xsi:type="dcterms:W3CDTF">2010-07-01T06:28:00Z</dcterms:modified>
  <cp:revision>2</cp:revision>
  <dc:subject/>
  <dc:title> </dc:title>
</cp:coreProperties>
</file>