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01.07.2010г.     №    142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Вольского муниципального района от 24 февраля 2009 года № 336 «О Программе Вольского муниципального района по обеспечению пожарной безопасности жилого сектора и населённых пунктов района на 2009 – 2010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системы защиты жизни и здоровья населения Вольского муниципального района, в соответствии с Указаниями ГУ МЧС России по Саратовской области № 1399-2-1-05 от 4.03.2008 года, Решением КЧС и ОПБ Саратовской области от 10.01.2008 года и на основании ст. 38 Устава Вольского муниципального района, ПОСТАНОВЛЯЮ:</w:t>
      </w:r>
    </w:p>
    <w:p>
      <w:pPr>
        <w:pStyle w:val="Normal"/>
        <w:shd w:fill="FFFFFF" w:val="clear"/>
        <w:suppressAutoHyphens w:val="false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Вольского муниципального района от 24 февраля 2009 года № 336 «О Программе Вольского муниципального района по обеспечению пожарной безопасности жилого сектора и населённых пунктов района на 2009 – 2010 годы» следующие изменения:</w:t>
      </w:r>
    </w:p>
    <w:p>
      <w:pPr>
        <w:pStyle w:val="Normal"/>
        <w:shd w:fill="FFFFFF" w:val="clear"/>
        <w:suppressAutoHyphens w:val="false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В графе «Объёмы и источники финансирования» Паспорта Программы  по обеспечению пожарной безопасности жилого сектора и населённых пунктов на 2009 – 2010 годы слова «5 218 455 рублей» заменить словами «5 665 906,04 рублей», слова «1 830 323 рубля» заменить словами «2 277 774,04 рубля».</w:t>
      </w:r>
    </w:p>
    <w:p>
      <w:pPr>
        <w:pStyle w:val="Normal"/>
        <w:shd w:fill="FFFFFF" w:val="clear"/>
        <w:suppressAutoHyphens w:val="false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«Ресурсное обеспечение Программы» слова «5 218 455 рублей» заменить словами «5 665 906, 04 рублей», слова «1 830 323 рубля» заменить словами «2 277 774,04 рубля».</w:t>
      </w:r>
    </w:p>
    <w:p>
      <w:pPr>
        <w:pStyle w:val="Normal"/>
        <w:shd w:fill="FFFFFF" w:val="clear"/>
        <w:suppressAutoHyphens w:val="false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к муниципальной программе по обеспечению пожарной безопасности жилого сектора и населённых пунктов на 2009 – 2010 годы изложить в новой редакции (Приложение).</w:t>
      </w:r>
    </w:p>
    <w:p>
      <w:pPr>
        <w:pStyle w:val="Normal"/>
        <w:shd w:fill="FFFFFF" w:val="clear"/>
        <w:suppressAutoHyphens w:val="false"/>
        <w:spacing w:before="29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Вольского  муниципального района по жизнеобеспечению и безопасности.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sectPr>
          <w:type w:val="nextPage"/>
          <w:pgSz w:w="11906" w:h="16838"/>
          <w:pgMar w:left="1701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Heading2"/>
        <w:jc w:val="right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к постановлению администрации </w:t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льского муниципального района </w:t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от 01.07.2010 г. № 1423</w:t>
      </w:r>
    </w:p>
    <w:p>
      <w:pPr>
        <w:pStyle w:val="Heading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к муниципальной программе по</w:t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беспечению пожарной безопасности жилого сектора</w:t>
      </w:r>
    </w:p>
    <w:p>
      <w:pPr>
        <w:pStyle w:val="Heading2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и населённых пунктов на 2009 – 2010 год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МЕРОПРИЯТИЯ ПО ОБЕСПЕЧЕНИЮ ПОЖАРНОЙ БЕЗОПАСНОСТИ </w:t>
      </w:r>
    </w:p>
    <w:p>
      <w:pPr>
        <w:pStyle w:val="Normal"/>
        <w:ind w:firstLine="85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ИЛОГО СЕКТОРА И НАСЕЛЕННЫХ ПУНКТОВ ВОЛЬСКОГО МУНИЦИПАЛЬНОГО РАЙОНА  НА 2009 - 2010 ГОДЫ</w:t>
      </w:r>
    </w:p>
    <w:p>
      <w:pPr>
        <w:pStyle w:val="Normal"/>
        <w:ind w:firstLine="85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67"/>
        <w:gridCol w:w="851"/>
        <w:gridCol w:w="850"/>
        <w:gridCol w:w="851"/>
        <w:gridCol w:w="850"/>
        <w:gridCol w:w="992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1134"/>
        <w:gridCol w:w="1134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ьи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ный пост с.Черкасск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ный пост с.Колоя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ный пост с.Белогорно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ный пост с.Ш.Буера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ный пост с.Николаев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ный пост с.Калманта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жарный пост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.Кряж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ный пост с.Барано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жарный пост с.Междуречье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, начисления на З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3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2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*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725,5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атериалов, запча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3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е платеж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за услуги свя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58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9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4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2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725,52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  <w:t>* типовой штат пожарного поста – 11 чел.</w:t>
      </w:r>
    </w:p>
    <w:p>
      <w:pPr>
        <w:pStyle w:val="Normal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  <w:t>** сокращенный штат – 6 чел.</w:t>
      </w:r>
    </w:p>
    <w:p>
      <w:pPr>
        <w:pStyle w:val="Normal"/>
        <w:ind w:left="851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штат  – 3 чел. </w:t>
      </w:r>
    </w:p>
    <w:tbl>
      <w:tblPr>
        <w:tblW w:w="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66"/>
        <w:gridCol w:w="250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009 г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3388132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010 г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2277774,04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5665906,04 руб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253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4"/>
        <w:gridCol w:w="5239"/>
      </w:tblGrid>
      <w:tr>
        <w:trPr/>
        <w:tc>
          <w:tcPr>
            <w:tcW w:w="1101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Руководитель аппарата</w:t>
            </w:r>
          </w:p>
        </w:tc>
        <w:tc>
          <w:tcPr>
            <w:tcW w:w="523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Н.Сазанова</w:t>
            </w:r>
          </w:p>
        </w:tc>
      </w:tr>
    </w:tbl>
    <w:p>
      <w:pPr>
        <w:sectPr>
          <w:type w:val="nextPage"/>
          <w:pgSz w:orient="landscape" w:w="16838" w:h="11906"/>
          <w:pgMar w:left="357" w:right="536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096" w:leader="none"/>
        </w:tabs>
        <w:jc w:val="right"/>
        <w:rPr/>
      </w:pPr>
      <w:r>
        <w:rPr>
          <w:sz w:val="28"/>
        </w:rPr>
        <w:t xml:space="preserve">                                                               </w:t>
      </w:r>
      <w:r>
        <w:rPr>
          <w:sz w:val="24"/>
          <w:szCs w:val="24"/>
        </w:rPr>
        <w:t xml:space="preserve">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">
    <w:name w:val="Основной текст 2 Знак"/>
    <w:basedOn w:val="Style5"/>
    <w:qFormat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3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1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09:58:00Z</dcterms:created>
  <dc:creator>Наталья</dc:creator>
  <dc:description/>
  <cp:keywords/>
  <dc:language>en-US</dc:language>
  <cp:lastModifiedBy>User-PC</cp:lastModifiedBy>
  <cp:lastPrinted>2010-07-02T14:05:00Z</cp:lastPrinted>
  <dcterms:modified xsi:type="dcterms:W3CDTF">2010-07-02T10:07:00Z</dcterms:modified>
  <cp:revision>4</cp:revision>
  <dc:subject/>
  <dc:title> </dc:title>
</cp:coreProperties>
</file>