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30.09.2010г.     №    230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 в Воль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онижением температуры наружного воздуха  до необходимых показателей, предусмотренных Постановлением Госстроя от 27.09.2003г. № 170 «Об утверждении правил технической эксплуатации» и на основании ст. 15 ФЗ «Об общих принципах организации местного самоуправления в Российской Федерации», ст.  38  Устава Воль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чать отопительный сезон в Вольском муниципальном районе с 4 октября 2010 года в следующем порядке: детские сады и лечебные  учреждения, школы, жило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озложить персональную ответственность за прием тепла на объектах социальной сферы на нача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образования администрации Вольского муниципального района  Левину М.В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правления здравоохранения администрации Вольского муниципального района Полынину О.В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правления культуры и кино администрации Вольского муниципального района Родионову О.В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правления по физкультуре, спорту и туризму администрации Вольского муниципального района Андреещева А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Рекомендовать обеспечить бесперебойный прием тепловой энергии в жилом фонде Вольского муниципального района руководителям обслуживающих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Эксплуатационно-ремонтная группа» Сахар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О  «Жил - Сервис»  Попковой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ЖилПромСервис» Клим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Век – 2000» Ибрагимов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ЖилСтройСервис»  Целуйкин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Трансстройсервис» Филипп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ВольскКоммунЭнерго» Федор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Коммунальщик» Панин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 «Монолит» Саитовой З.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Настоящее  постановление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Контроль за выполнением данного постановления возложить на заместителя главы администрации по жизнеобеспечению и безопасности Вольского муниципального района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47:00Z</dcterms:created>
  <dc:creator>Наталья</dc:creator>
  <dc:description/>
  <dc:language>en-US</dc:language>
  <cp:lastModifiedBy>МашБюро</cp:lastModifiedBy>
  <cp:lastPrinted>2010-10-01T09:37:00Z</cp:lastPrinted>
  <dcterms:modified xsi:type="dcterms:W3CDTF">2010-10-01T05:47:00Z</dcterms:modified>
  <cp:revision>3</cp:revision>
  <dc:subject/>
  <dc:title> </dc:title>
</cp:coreProperties>
</file>