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9.09.2010г.     №     227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Маяковского б/н (в р-не д. 4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 Пачковой Ольги Александровны от 8.09.2010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Маяковского б/н (в р-не  д. 4Г)   для огородничества 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2.Присвоить земельному участку, площадью 1000 кв.м.,  расположенному         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>Саратовская область, г. Вольск, ул. Маяковского б/н (в р-не д.4Г) почтовый адрес: Саратовская область,  г. Вольск,  ул. Маяковского 4Е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3.Отделу землеустройства и градостроительной деятельности внести изменения в адресный реестр    Вольского     муниципального   района. </w:t>
        <w:tab/>
        <w:t>4.</w:t>
      </w:r>
      <w:r>
        <w:rPr>
          <w:b w:val="false"/>
          <w:szCs w:val="28"/>
        </w:rPr>
        <w:t xml:space="preserve">Комитету по управлению муниципальным имуществом и    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>.</w:t>
      </w:r>
    </w:p>
    <w:p>
      <w:pPr>
        <w:pStyle w:val="3"/>
        <w:tabs>
          <w:tab w:val="clear" w:pos="720"/>
          <w:tab w:val="left" w:pos="709" w:leader="none"/>
        </w:tabs>
        <w:autoSpaceDE w:val="false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Контроль за исполнением настоящего постановления возложить на заместителя главы администрации Вольского муниципального района по  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59:00Z</dcterms:created>
  <dc:creator>Наталья</dc:creator>
  <dc:description/>
  <dc:language>en-US</dc:language>
  <cp:lastModifiedBy>МашБюро</cp:lastModifiedBy>
  <cp:lastPrinted>2010-09-30T08:55:00Z</cp:lastPrinted>
  <dcterms:modified xsi:type="dcterms:W3CDTF">2010-09-30T04:59:00Z</dcterms:modified>
  <cp:revision>2</cp:revision>
  <dc:subject/>
  <dc:title> </dc:title>
</cp:coreProperties>
</file>