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05.05.2010г.     №    982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09 года № 2839 «О порядке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38 Устава Вольского муниципального района, ПОСТАНОВЛЯЮ:</w:t>
      </w:r>
    </w:p>
    <w:p>
      <w:pPr>
        <w:pStyle w:val="Normal"/>
        <w:shd w:fill="FFFFFF" w:val="clear"/>
        <w:suppressAutoHyphens w:val="false"/>
        <w:spacing w:before="29" w:after="0"/>
        <w:ind w:firstLine="709"/>
        <w:jc w:val="both"/>
        <w:rPr/>
      </w:pPr>
      <w:r>
        <w:rPr>
          <w:sz w:val="28"/>
          <w:szCs w:val="28"/>
        </w:rPr>
        <w:t>1. Внести в Положение о порядке подготовки муниципальных правовых актов администрации Вольского муниципального района, утверждённое постановлением администрации Вольского муниципального района от 24.08.2009 года № 2839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дополнить абзацами 3 - 6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подготовке проекта правового акта в электронном виде необходимо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допускать лишних пробелов и скрытых таблиц, для чего использовать символ «¶», отображающий знаки абзацев и других скрытых элементов форматирова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готавливать основной документ и приложения к нему в одном файл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9" w:after="0"/>
        <w:ind w:firstLine="709"/>
        <w:jc w:val="both"/>
        <w:rPr/>
      </w:pPr>
      <w:r>
        <w:rPr>
          <w:sz w:val="28"/>
          <w:szCs w:val="28"/>
        </w:rPr>
        <w:t xml:space="preserve">в) изготавливать документ исключительно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исключая применение иных редакторов, в том числ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29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6 пункта 5 слова «с указанием, на кого возложен контроль» заменить словами «с указанием должности лица, на которое возложен контроль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29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7 после слова «отменяется» дополнить словами «Признается утратившим сил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29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9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чень, содержащий более 4 правовых актов, подлежащих отмене (действие которых утрачивает силу), может быть оформлен как приложение к основному правовому акту. В этом случае пункт об отмене (признании утратившим силу) правовых актов формулируется следующим образом: «Отменить (признать утратившими силу) постановления (распоряжения) администрации Вольского муниципального района согласно приложению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fals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0 после слов «пункты об отмене» дополнить словами «(признании утратившими силу», после слов «ссылку на отмену» дополнить словами «(признание утратившими сил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слова «подлежит отмене» заменить словами «признаётся утратившим сил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6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после слов «который вносит проект на рассмотрение» дополнить словом «, номера»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2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после слов «о признании утратившим силу» дополнить словами «(об отмене)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uppressAutoHyphens w:val="false"/>
        <w:spacing w:before="29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пункта 18 слова «указанного в пункте 1» заменить словами «указанного в пункте 2»;</w:t>
      </w:r>
    </w:p>
    <w:p>
      <w:pPr>
        <w:pStyle w:val="Normal"/>
        <w:shd w:fill="FFFFFF" w:val="clear"/>
        <w:suppressAutoHyphens w:val="false"/>
        <w:spacing w:before="29" w:after="0"/>
        <w:ind w:left="709" w:hanging="0"/>
        <w:jc w:val="both"/>
        <w:rPr/>
      </w:pPr>
      <w:r>
        <w:rPr>
          <w:sz w:val="28"/>
          <w:szCs w:val="28"/>
        </w:rPr>
        <w:t>9) пункт 20  дополнить абзацем 5 следующего содержания:</w:t>
      </w:r>
    </w:p>
    <w:p>
      <w:pPr>
        <w:pStyle w:val="Normal"/>
        <w:shd w:fill="FFFFFF" w:val="clear"/>
        <w:spacing w:before="29" w:after="0"/>
        <w:ind w:firstLine="720"/>
        <w:jc w:val="both"/>
        <w:rPr/>
      </w:pPr>
      <w:r>
        <w:rPr>
          <w:sz w:val="28"/>
          <w:szCs w:val="28"/>
        </w:rPr>
        <w:t>«Проекты муниципальных нормативных правовых актов до предоставления на согласование начальнику управления правового обеспечения в срок не позднее, чем за 3 дня до принятия соответствующего нормативного правового акта с учётом приказа Генеральной прокуратуры российской Федерации от 2 октября 2007 года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направляются разработчиком в Вольскую межрайонную прокуратуру для изучения и составления заключения. После получения из прокуратуры района заключения о соответствии указанного проекта нормативного правового акта действующему законодательству составитель проекта принимает меры по устранению обоснованных замечаний, изложенных в заключении (при их наличии), и представляет доработанный проект в управление правового обеспечения администрации Вольского муниципального района на согласование вместе с заключением.»;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/>
      </w:pPr>
      <w:r>
        <w:rPr>
          <w:sz w:val="28"/>
          <w:szCs w:val="28"/>
        </w:rPr>
        <w:t>10) в пункте 21 после слов «если правовой акт подлежит официальному опубликованию» дополнить словами «, а также для управления правового обеспечения администрации Вольского муниципального района, в случае согласования проекта муниципального нормативного правового акта»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3 абзац 5 исключи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9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7 дополнить абзацами  2-4 следующего содержания: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готовленные и согласованные в установленном порядке проекты постановлений и распоряжений администрации Вольского муниципального района передаются в отдел делопроизводства администрации Вольского муниципального района на бумажном носителе и в электронном виде на машиночитаемом носителе (дискете, флеш-накопителе и т.д.). </w:t>
      </w:r>
    </w:p>
    <w:p>
      <w:pPr>
        <w:pStyle w:val="Normal"/>
        <w:shd w:fill="FFFFFF" w:val="clear"/>
        <w:spacing w:before="29" w:after="0"/>
        <w:ind w:firstLine="720"/>
        <w:jc w:val="both"/>
        <w:rPr/>
      </w:pPr>
      <w:r>
        <w:rPr>
          <w:sz w:val="28"/>
          <w:szCs w:val="28"/>
        </w:rPr>
        <w:t>Ответственным за передачу в отдел делопроизводства администрации Вольского муниципального района проекта правового акта в текстовом варианте и машиночитаемом виде является исполнитель проекта. Проект представляется согласованным в установленном порядке в машинописное бюро отдела делопроизводства администрации Вольского муниципального района исполнителем проекта  лично, либо лицом, исполняющим его обязанности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от исполнителя проекта правового акта работник машинописного бюро отдела делопроизводства администрации Вольского муниципального района проверяет наличие подписи исполнителя, необходимых согласований в текстовом варианте и соответствие проекта, в том числе проекта, представленного в электронном виде,  требованиям пункта 4 настоящего Положения.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9" w:after="0"/>
        <w:ind w:left="111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28 изложить в следующей редакции: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8. Проекты правовых актов, включая представленные на электронном носителе, оформленные с нарушением требований настоящего Положения,  отделом делопроизводства администрации Вольского муниципального района для представления на подписание главе администрации Вольского муниципального района не принимаются.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9" w:after="0"/>
        <w:ind w:left="0" w:firstLine="709"/>
        <w:jc w:val="both"/>
        <w:rPr/>
      </w:pPr>
      <w:r>
        <w:rPr>
          <w:sz w:val="28"/>
          <w:szCs w:val="28"/>
        </w:rPr>
        <w:t>в пункте 32 после слов «с ежемесячным составлением оглавлений» дополнить текстом следующего содержания: «а также путём ведения реестра муниципальных правовых актов в электронном виде. Реестр муниципальных правовых актов ведётся раздельно в отношении постановлений, распоряжений и распоряжений по кадровым вопросам (Приложения 1, 2, 3).»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9" w:after="0"/>
        <w:ind w:left="111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ями 1, 2, 3 (Приложения 1, 2, 3)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Вольского муниципального района довести настоящее постановление до руководителей структурных подразделений администрации Вольского муниципального района, а также организовать работу по ведению реестра муниципальных правовых актов в электронном виде с последующим его предоставлением в электронном виде в управление правового обеспечения администрации Вольского муниципального района в срок не позднее 10 числа каждого месяца в обновлённом варианте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 xml:space="preserve">3.Директору МУ ИЦ «Вольская жизнь» в срок не позднее 5 числа каждого месяца предоставлять в отдел делопроизводства администрации Вольского муниципального района сведения об источнике опубликования направленных на официальное опубликование муниципальных правовых актов администрации Вольского муниципального района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4.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, обратив особое внимание на подготовку проектов муниципальных правовых актов администрации Вольского муниципального района в электронном виде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подлежит официальному опубликова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Style9"/>
        <w:jc w:val="right"/>
        <w:rPr/>
      </w:pPr>
      <w:r>
        <w:rPr/>
        <w:t>Приложение 1</w:t>
      </w:r>
    </w:p>
    <w:p>
      <w:pPr>
        <w:pStyle w:val="Style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9"/>
        <w:jc w:val="right"/>
        <w:rPr/>
      </w:pPr>
      <w:r>
        <w:rPr/>
        <w:t xml:space="preserve">№  </w:t>
      </w:r>
      <w:r>
        <w:rPr/>
        <w:t>982от 05.05.2010 года</w:t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  <w:t>Приложение 1</w:t>
      </w:r>
    </w:p>
    <w:p>
      <w:pPr>
        <w:pStyle w:val="Style9"/>
        <w:jc w:val="right"/>
        <w:rPr/>
      </w:pPr>
      <w:r>
        <w:rPr/>
        <w:t>к Положению о порядке подготовки</w:t>
      </w:r>
    </w:p>
    <w:p>
      <w:pPr>
        <w:pStyle w:val="Style9"/>
        <w:jc w:val="right"/>
        <w:rPr/>
      </w:pPr>
      <w:r>
        <w:rPr/>
        <w:t>муниципальных правовых актов администрации</w:t>
      </w:r>
    </w:p>
    <w:p>
      <w:pPr>
        <w:pStyle w:val="Style9"/>
        <w:jc w:val="right"/>
        <w:rPr/>
      </w:pPr>
      <w:r>
        <w:rPr/>
        <w:t>Воль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>
          <w:b/>
          <w:b/>
        </w:rPr>
      </w:pPr>
      <w:r>
        <w:rPr>
          <w:b/>
        </w:rPr>
        <w:t>РЕЕСТР ПОСТАНОВЛЕНИЙ</w:t>
      </w:r>
    </w:p>
    <w:p>
      <w:pPr>
        <w:pStyle w:val="Style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ЛЬСКОГО МУНИЦИПАЛЬНОГО РАЙОНА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3969"/>
        <w:gridCol w:w="2835"/>
        <w:gridCol w:w="3828"/>
      </w:tblGrid>
      <w:tr>
        <w:trPr>
          <w:trHeight w:val="184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и дата принятия документа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 документа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, номер районной газеты (при необходимости таковой)</w:t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внесенных изменениях, либо об отмене (признании утратившим силу) правового акт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/>
      </w:pPr>
      <w:r>
        <w:rPr/>
        <w:t>Руководитель аппарата администрации                                                                                                   О.Н. Сазанова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  <w:t>Приложение 2</w:t>
      </w:r>
    </w:p>
    <w:p>
      <w:pPr>
        <w:pStyle w:val="Style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9"/>
        <w:jc w:val="right"/>
        <w:rPr/>
      </w:pPr>
      <w:r>
        <w:rPr/>
        <w:t xml:space="preserve">№  </w:t>
      </w:r>
      <w:r>
        <w:rPr/>
        <w:t>982от 05.05.2010 года</w:t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  <w:t>Приложение 2</w:t>
      </w:r>
    </w:p>
    <w:p>
      <w:pPr>
        <w:pStyle w:val="Style9"/>
        <w:jc w:val="right"/>
        <w:rPr/>
      </w:pPr>
      <w:r>
        <w:rPr/>
        <w:t>к Положению о порядке подготовки</w:t>
      </w:r>
    </w:p>
    <w:p>
      <w:pPr>
        <w:pStyle w:val="Style9"/>
        <w:jc w:val="right"/>
        <w:rPr/>
      </w:pPr>
      <w:r>
        <w:rPr/>
        <w:t>муниципальных правовых актов администрации</w:t>
      </w:r>
    </w:p>
    <w:p>
      <w:pPr>
        <w:pStyle w:val="Style9"/>
        <w:jc w:val="right"/>
        <w:rPr/>
      </w:pPr>
      <w:r>
        <w:rPr/>
        <w:t>Вольского муниципального района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center"/>
        <w:rPr>
          <w:b/>
          <w:b/>
        </w:rPr>
      </w:pPr>
      <w:r>
        <w:rPr>
          <w:b/>
        </w:rPr>
        <w:t>РЕЕСТР РАСПОРЯЖЕНИЙ</w:t>
      </w:r>
    </w:p>
    <w:p>
      <w:pPr>
        <w:pStyle w:val="Style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ЛЬСКОГО МУНИЦИПАЛЬНОГО РАЙОНА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3969"/>
        <w:gridCol w:w="2835"/>
        <w:gridCol w:w="3828"/>
      </w:tblGrid>
      <w:tr>
        <w:trPr>
          <w:trHeight w:val="184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и дата принятия документа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 документа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, номер районной газеты (при необходимости таковой)</w:t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внесенных изменениях, либо об отмене (признании утратившим силу) правового акт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/>
      </w:pPr>
      <w:r>
        <w:rPr/>
        <w:t>Руководитель аппарата администрации                                                                                              О.Н. Сазанова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  <w:t>Приложение 3</w:t>
      </w:r>
    </w:p>
    <w:p>
      <w:pPr>
        <w:pStyle w:val="Style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Style9"/>
        <w:jc w:val="right"/>
        <w:rPr/>
      </w:pPr>
      <w:r>
        <w:rPr/>
        <w:t xml:space="preserve">№  </w:t>
      </w:r>
      <w:r>
        <w:rPr/>
        <w:t>982от 05.05.2010 года</w:t>
      </w:r>
    </w:p>
    <w:p>
      <w:pPr>
        <w:pStyle w:val="Style9"/>
        <w:jc w:val="right"/>
        <w:rPr/>
      </w:pPr>
      <w:r>
        <w:rPr/>
      </w:r>
    </w:p>
    <w:p>
      <w:pPr>
        <w:pStyle w:val="Style9"/>
        <w:jc w:val="right"/>
        <w:rPr/>
      </w:pPr>
      <w:r>
        <w:rPr/>
        <w:t>Приложение 3</w:t>
      </w:r>
    </w:p>
    <w:p>
      <w:pPr>
        <w:pStyle w:val="Style9"/>
        <w:jc w:val="right"/>
        <w:rPr/>
      </w:pPr>
      <w:r>
        <w:rPr/>
        <w:t>к Положению о порядке подготовки</w:t>
      </w:r>
    </w:p>
    <w:p>
      <w:pPr>
        <w:pStyle w:val="Style9"/>
        <w:jc w:val="right"/>
        <w:rPr/>
      </w:pPr>
      <w:r>
        <w:rPr/>
        <w:t>муниципальных правовых актов администрации</w:t>
      </w:r>
    </w:p>
    <w:p>
      <w:pPr>
        <w:pStyle w:val="Style9"/>
        <w:jc w:val="right"/>
        <w:rPr/>
      </w:pPr>
      <w:r>
        <w:rPr/>
        <w:t>Вольского муниципального района</w:t>
      </w:r>
    </w:p>
    <w:p>
      <w:pPr>
        <w:pStyle w:val="Style9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>
          <w:b/>
          <w:b/>
        </w:rPr>
      </w:pPr>
      <w:r>
        <w:rPr>
          <w:b/>
        </w:rPr>
        <w:t>РЕЕСТР РАСПОРЯЖЕНИЙ ПО КАДРОВЫМ ВОПРОСАМ</w:t>
      </w:r>
    </w:p>
    <w:p>
      <w:pPr>
        <w:pStyle w:val="Style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ЛЬСКОГО МУНИЦИПАЛЬНОГО РАЙОНА</w:t>
      </w:r>
    </w:p>
    <w:p>
      <w:pPr>
        <w:pStyle w:val="Style9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5387"/>
        <w:gridCol w:w="5245"/>
      </w:tblGrid>
      <w:tr>
        <w:trPr>
          <w:trHeight w:val="184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и дата принятия документа</w:t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 документа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внесенных изменениях, либо об отмене (признании утратившим силу) правового акт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  <w:t>Руководитель аппарата администрации                                                                                            О.Н. Сазанова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2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2:00Z</dcterms:created>
  <dc:creator>Наталья</dc:creator>
  <dc:description/>
  <cp:keywords/>
  <dc:language>en-US</dc:language>
  <cp:lastModifiedBy>User-PC</cp:lastModifiedBy>
  <cp:lastPrinted>2010-05-06T16:19:00Z</cp:lastPrinted>
  <dcterms:modified xsi:type="dcterms:W3CDTF">2010-05-06T12:32:00Z</dcterms:modified>
  <cp:revision>8</cp:revision>
  <dc:subject/>
  <dc:title> </dc:title>
</cp:coreProperties>
</file>