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5.11.2010г.     №     273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ейскуранта платных медицински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  Вольская Стоматологическая поликли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а и  Вол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Вольского муниципального собрания от 28.02.2006 года № 2/48-535 «Об оказании платных медицинских услуг учреждениям здравоохранения Вольского муниципального района» и   статьей   19 Устава  Вольского муниципального района, решением Вольского муниципального собрания от 05.05.2010 года № 3/57-763 «Об утверждении перечня платных услуг, оказываемых лечебно-профилактическими учреждениями муниципальной системы здравоохранения Вольского муниципального района»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ейскурант платных медицинских услуг (приложение 1), оказываемых МУЗ  «Стоматологическая поликлиника г. Вольска и Воль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ому врачу МУЗ  «Стоматологическая поликлиника г. Вольска и Вольского района» Васильевой Е.В. производить расчеты с потребителями платных услуг по ценам прейскуранта в соответствии с правилами предоставления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начальника управления здравоохранения О.В. Полы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 от 25.11.2010г.№ 2739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йскурант платных   медицински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 «Стоматологическая поликлиника» г. Вольска и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69"/>
        <w:gridCol w:w="992"/>
      </w:tblGrid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новая стоматологическая помощь, оказываемая в хозрасчетном стоматологическом кабинете или на хозрасчетном стоматологическом приеме у граждан старше 18 лет, за исключением медицинской помощи предоставляемой льготным категориям граждан имеющим право на государственную социальную поддержку, неработающим пенсионерам, студентам, обучающимся по дневным формам обучения в средних специальных и высших учебных заве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без проведения лечебно-диагностических меро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специа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ь при неотложных стоматологических состояниях (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t</w:t>
            </w:r>
            <w:r>
              <w:rPr>
                <w:sz w:val="24"/>
                <w:szCs w:val="24"/>
              </w:rPr>
              <w:t xml:space="preserve"> включая осмо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азовой стоматологической помощи на дому (плюсуется к выполненному объе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нтометрия 1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боливание (плюсуется  к видам работ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я аппликацион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я внутриротовая (инфильтрационная, проводниковая, внутрипульпарная, интралигаментарная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доко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истезин или септон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ьтрака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тика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ликация лекарственного препарата на слизистую оболочку полости рта (1 сеан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термокоагуляция одного десневого сосочка, содержимого одного ка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лом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ессиональной гигиены одного зуба (снятие над-, поддесневого зубного камня, шлифовка, полиров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ессиональной гигиены одного зуба при заболеваниях пародонта (снятие над-, поддесневого зубного камня, шлифовка, полир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применение реминерализующих и фторосодерсщих препаратов  (1-4 зуб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1 зуб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лаком, фторге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фто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коффердама, рубберд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одной дентальной рентгенограммы ( с описа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 на терапевтическом при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лифовка одной фиссуры, сошлифовка некротических масс при кариесе в стадии пятна од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1 фиссуры герметикой из химиоотверждаемого композ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1 фиссуры герметикой из светоотверждаемого композ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ломбы из стеклоиномерного цемента при поверхностном и среднем кариес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ласса по Блеку, кариес цемента корня «Фуджи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олмбы из стеклоиномерного цемента при поверхностном и среднем кариес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ласса по Блеку, «Фуджи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олмбы из стеклоиномерного цемента при поверхностном и среднем кариесе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 по Блеку, «Фуджи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>
          <w:trHeight w:val="3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ломбы из композитов при поверхностном и среднем кариесе химического отвержд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ласса по Блеку, кариес цемента кор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ймондбр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1/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U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1/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рис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1/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-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2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ломбы из композитов при поверхностном и среднем кариесе химического отвержд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ласса по Бле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ймондбр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U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рис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ломбы из композитов при поверхностном и среднем кариесе химического отверждения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 по Бле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ймондбр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U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рис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ломбы с использованием полимеров при поверхностном и среднем кариес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ласса по Блеку, кариес цемента корня (седвич техни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Филтек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2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1/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Филтек </w:t>
            </w:r>
            <w:r>
              <w:rPr>
                <w:sz w:val="24"/>
                <w:szCs w:val="24"/>
                <w:lang w:val="en-US"/>
              </w:rPr>
              <w:t>Suprim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1/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итрем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ушении коронки зуба на 1/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жение одной пломбы с использованием полимеров при поверхностном и среднем кариесе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 по Блеку, (сэндвич техни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Филтек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2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рушении коронки зуба на 1/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Филтек </w:t>
            </w:r>
            <w:r>
              <w:rPr>
                <w:sz w:val="24"/>
                <w:szCs w:val="24"/>
                <w:lang w:val="en-US"/>
              </w:rPr>
              <w:t>Suprim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рушении коронки зуба на 1/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ровка пломбы при лечении кариозных полосте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ласса по Бле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ровка пломбы при реставрационных работах и при лечении кариозных полостей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 по Бле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одной пломбы из стеклоиономерного цемен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Фуджи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P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ушении коронки зуба менее на ¼ (средний кариес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ушении коронки зуба на 1/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цвета и формы зуба при некприозных поражениях твердых тканей зубов (клиновидный дефект, эрозия, гипоплазия эмали), пришлифовка, полиров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в пределах эма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Филтек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250»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джи или Витрем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ажение в пределах дентина: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Филтек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250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«Фуджи»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3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-00 14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становление цвета эмали «Филтек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45</w:t>
            </w:r>
            <w:r>
              <w:rPr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еливание эмали 1 зуба с применением лечебной па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аврация зубных рядов: за каждый зуб (тремы, диас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3</w:t>
            </w:r>
            <w:r>
              <w:rPr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аврация при врожденных аномалиях формы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7</w:t>
            </w:r>
            <w:r>
              <w:rPr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изолирующей подкладки из материалов химического отвержд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гез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ц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з-лай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син-р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изолирующей подкладки из материалов  светового отвержд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ебо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оз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имер или Фуд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лечебной подкладки при лечении глубокого кариес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штифта в корневом канале анкерн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таперче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девитализирующей па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пасты пролонгированного действия (безмышьяковис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пульпита ампутационным методом (без наложения плом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периодонтита импрегнационным метдом (без наложения пломб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дного хорошо проходимого канала  без применения средств расширения канал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метаз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д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дного корневого канала с применением средств механического и химического  расши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обработка канала с введение лекарственных средств в корневой канал при лечении периодонт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ирование одного корневого канала с применением пломбировочных пас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метаз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д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ломбировка одного канала пломбированного эндометазоновой паст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омбировка  одного корневого канала пломбированного фосфат-цементом на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лечение фиксированного инородного тела из одного корневого кан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омбировка одного канала под штиф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азубных отложений ручным способом полностью (не менее 5 зубов) с обязательным указанием зубной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ое лечение пародонтальных карма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о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лля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фасетки на металлической ортопедической конструкции фотополим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конструкции к коронке зуба (фиксация анкерного штифта на «Фудж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одной фасетки полим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е слизистой оболочки полости рта (стомати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с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ующие сеансы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хирургической помощи  без анестез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реме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удаление зуба с разъединением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удаление зуба с выкраиванием слизисто-надкостнничного лоскута и резекцией костной пласт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ретинированного, дистопирова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ка раны в полости 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альвеолита с ревизией лунки при первичном обращ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вож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ровоте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статическая губка, альвост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ротовой разрез с дренированием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отовой разрез, дре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вестрэкто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верхушки корня од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верхушки корня двух и более зу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ст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ечение доброкачественного новообразования мягких тканей полости рта (папиллома, фиброма, эпулис, гипертрофический гингиви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ретенционной кисты-цистэкто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ретенционной кисты-цистото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ение доброкачественного образования кости (одонтома, остеома и др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капюш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здечки языка, г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чение уздечки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доброкачественного образования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ирование при переломах челюстей без смещения отлом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ирование при переломах со смещением отлом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гатурное скрепление при вывихах зубов (один з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ХО раны без наложения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одного 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жирование протока слюн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амня из протока слюн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жение повязки, компрес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ление вывиха нижне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аболеваний слюнных желез, височнонижнечелюстного суст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ое пос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ующее пос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лекарственных веществ в височно-нижнечелюстной суст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я врача-стоматолога-орто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нка стальная штампова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с пластмассовой облицовкой по Белк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пластмас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телескоп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бюг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цельноли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металлокерам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металоакриловая (на штампованном колпач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ка металоакриловая (на цельнолитном корпус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180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 ст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йка (од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 с пластмассовой облицовкой (фасе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 пластмасс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 литой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 металлоакрил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4"/>
                <w:szCs w:val="24"/>
              </w:rPr>
              <w:t>104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е зв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нала под штифт (ли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ифтовый зуб литой с фиксацией (культевая вклад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цельной кор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коронки с применением ц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коронки с применением стеклоино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 применением фотополи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аврация одной металлокерамической единицы фотополимеров (прямым способ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рот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клюзионная накладка в мостовидном проте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евая в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пластмассовая коро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 – сл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ая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ух оттисков силикон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ипсовая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аврация фасетки композитами (прямым способ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ух оттисков альгин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пок альгинатной масс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ное пластинчатое протез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им зубом из пластмас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2-мя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3-мя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4-мя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5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6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7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8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9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10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11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12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13-ю зу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 же с 14-ю зу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-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-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-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-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-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ммер в съемном проте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азировка съемного прот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астичная про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ложка ( по показ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от (по Кеме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нка про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арка одного зу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 же двух зу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 же трех зу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 же четырех зу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баз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одним перелом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войной пере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одного кламм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 же двух клам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гельные проте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кас верх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кас ни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-00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 литой в бюгельном проте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удерживающий кламмер  (ли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юзионна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я крепления пластм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гельное ответ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тор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ка 3 шту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й баз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ерская гр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ление в бюг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ифовка буг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ная дуга (лит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-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21:00Z</dcterms:created>
  <dc:creator>Наталья</dc:creator>
  <dc:description/>
  <dc:language>en-US</dc:language>
  <cp:lastModifiedBy>МашБюро</cp:lastModifiedBy>
  <cp:lastPrinted>2010-11-29T15:49:00Z</cp:lastPrinted>
  <dcterms:modified xsi:type="dcterms:W3CDTF">2010-11-29T12:56:00Z</dcterms:modified>
  <cp:revision>4</cp:revision>
  <dc:subject/>
  <dc:title> </dc:title>
</cp:coreProperties>
</file>