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5.11.2010г.     №     273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я в постановление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№ 121 от 21.01.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рейскуранта платных медицински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Вольская центральная районная 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Вольского муниципального собрания от 28.02.2006 года № 2/48-535 «Об оказании платных медицинских услуг учреждениям здравоохранения Вольского муниципального района» и   статьей   19 Устава  Вольского муниципального района, решением Вольского муниципального собрания от 05.05.2010 года № 3/57-763 «Об утверждении перечня платных услуг, оказываемых лечебно-профилактическими учреждениями муниципальной системы здравоохранения Вольского муниципального района», ПОСТАНОВЛЯЮ: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ab/>
        <w:t>1.    Внести дополнения в постановление главы администрации В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№ 121 от 21.01.2008 г. «Об утверждении прейскуранта платных медицинских услуг МУЗ Вольская центральная районная больница» дополнив его приложением № 5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нести изменения в постановление главы администрации В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№ 121 от 21.01.2008 г. «Об утверждении прейскуранта платных медицинских услуг МУЗ Вольская центральная районная больница» изложив приложение № 1 в новой редакц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ому врачу МУЗ  Вольская    центральная     районная       больница  Р.И. Линьковой производить расчеты с потребителями платных услуг по ценам прейскуранта в соответствии с правилами предоставления плат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Контроль за исполнением настоящего постановления возложить на начальника управления здравоохранения О.В. Полын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0:00Z</dcterms:created>
  <dc:creator>Наталья</dc:creator>
  <dc:description/>
  <dc:language>en-US</dc:language>
  <cp:lastModifiedBy>МашБюро</cp:lastModifiedBy>
  <cp:lastPrinted>2010-11-13T09:26:00Z</cp:lastPrinted>
  <dcterms:modified xsi:type="dcterms:W3CDTF">2010-11-26T10:43:00Z</dcterms:modified>
  <cp:revision>3</cp:revision>
  <dc:subject/>
  <dc:title> </dc:title>
</cp:coreProperties>
</file>