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31.08.2010г.    №     190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 должностей муниципальной служ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лет после увольнения с которых, граждане,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вшие, обязаны при заключении трудовых дого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ть представителю нанимателя (работодателю)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следнем месте свое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2 Федерального закона от 25.12.2008 года № 273-ФЗ «О противодействии коррупции»,  п. 4 Указа Президента РФ от 21.07.2010 года № 925 «О мерах по реализации отдельных положений Федерального закона «О противодействии коррупции» и на основании ст. 38 Устава Вольского муниципального района, ПОСТАНОВЛЯЮ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 о последнем месте своей службы (приложение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аппарата администрации Воль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№</w:t>
      </w:r>
      <w:r>
        <w:rPr>
          <w:rFonts w:cs="Times New Roman" w:ascii="Times New Roman" w:hAnsi="Times New Roman"/>
          <w:b/>
          <w:sz w:val="24"/>
          <w:szCs w:val="24"/>
        </w:rPr>
        <w:t>1902 от 31.08.2010 г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леднем месте свое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лава администрации Вольского муниципального район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жизнеобеспечению и безопас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социальным вопроса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экономике, промышленности и потребительскому рын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              О.Н. Саз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1:00Z</dcterms:created>
  <dc:creator>Наталья</dc:creator>
  <dc:description/>
  <dc:language>en-US</dc:language>
  <cp:lastModifiedBy>МашБюро</cp:lastModifiedBy>
  <cp:lastPrinted>2010-08-31T14:09:00Z</cp:lastPrinted>
  <dcterms:modified xsi:type="dcterms:W3CDTF">2010-08-31T10:21:00Z</dcterms:modified>
  <cp:revision>2</cp:revision>
  <dc:subject/>
  <dc:title> </dc:title>
</cp:coreProperties>
</file>