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tabs>
          <w:tab w:val="clear" w:pos="720"/>
          <w:tab w:val="left" w:pos="3976" w:leader="none"/>
        </w:tabs>
        <w:rPr/>
      </w:pPr>
      <w:r>
        <w:rPr/>
        <w:t>От 30.08.2010г.    №     1889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едоставлении помещений  для орган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писных и инструкторских участ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ерритории Вольского муниципального района</w:t>
      </w:r>
    </w:p>
    <w:p>
      <w:pPr>
        <w:pStyle w:val="Normal"/>
        <w:overflowPunct w:val="false"/>
        <w:autoSpaceDE w:val="false"/>
        <w:spacing w:lineRule="exact" w:line="240"/>
        <w:ind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В целях своевременного выполнения комплекса работ по подготовке к Всероссийской переписи населения 2010 года на территории Вольского муниципального района, во исполнение постановления Правительства Российской Федерации от 23 декабря 2009 года № 1074 «Об организации Всероссийской переписи населения 2010 года», постановления Правительства Саратовской области от 5 апреля 2010 года №120-П «Об организации Всероссийской переписи населения 2010 года в Саратовской области», Закона Саратовской области  от 28.07.2010 № 115-ЗСО «О наделении органов местного самоуправления отдельными государственными полномочиями по подготовке и проведению всероссийской переписи населения 2010 года на территории Саратовской области», ст. 38 Устава Вольского муниципального района, 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Предоставить  учреждениям и организациям, перечисленные  в приложении № 1 помещения  для организации переписных и инструкторских участков на территории Вольского муниципального района (приложение № 1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Рекомендовать предоставить учреждениям и организациям, перечисленным  в приложении № 2 помещения  для организации переписных и инструкторских участков на территории Вольского муниципального района (приложение № 2 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Настояще  постановление  вступает в силу  с момента его официального опубликования в средствах массовой информ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И.И.Пив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оль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30.08.2010г.№ 188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исок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мещения переписных и инструкторских участков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о городу Вольску</w:t>
      </w:r>
    </w:p>
    <w:tbl>
      <w:tblPr>
        <w:tblW w:w="9360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975"/>
        <w:gridCol w:w="3970"/>
        <w:gridCol w:w="1563"/>
      </w:tblGrid>
      <w:tr>
        <w:trPr>
          <w:trHeight w:val="27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участк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переписного, инструкторского участка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контакт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а</w:t>
            </w:r>
          </w:p>
        </w:tc>
      </w:tr>
      <w:tr>
        <w:trPr>
          <w:trHeight w:val="27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7" w:leader="none"/>
              </w:tabs>
              <w:snapToGrid w:val="false"/>
              <w:ind w:left="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лномоченный по вопросам переписи населен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угачева, д. 33(по согласованию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23-42</w:t>
            </w:r>
          </w:p>
        </w:tc>
      </w:tr>
      <w:tr>
        <w:trPr>
          <w:trHeight w:val="27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7" w:leader="none"/>
              </w:tabs>
              <w:snapToGrid w:val="false"/>
              <w:ind w:left="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орский № 1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орский № 1.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Красный Октябрь, д.35 МОУ «СОШ № 17 г. Вольска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96-40</w:t>
            </w:r>
          </w:p>
        </w:tc>
      </w:tr>
      <w:tr>
        <w:trPr>
          <w:trHeight w:val="27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7" w:leader="none"/>
              </w:tabs>
              <w:snapToGrid w:val="false"/>
              <w:ind w:left="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орский № 1.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екрасова, д.26 МОУ «СОШ № 17 г. Вольска» (начальная школа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60-58</w:t>
            </w:r>
          </w:p>
        </w:tc>
      </w:tr>
      <w:tr>
        <w:trPr>
          <w:trHeight w:val="27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7" w:leader="none"/>
              </w:tabs>
              <w:snapToGrid w:val="false"/>
              <w:ind w:left="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писной №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орский № 2.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. Равенства, д.96 МОУ «Гимназия г. Вольска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23-28</w:t>
            </w:r>
          </w:p>
        </w:tc>
      </w:tr>
      <w:tr>
        <w:trPr>
          <w:trHeight w:val="27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7" w:leader="none"/>
              </w:tabs>
              <w:snapToGrid w:val="false"/>
              <w:ind w:left="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орский № 2.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Ленина, д.114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 19 г. Вольска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37-63</w:t>
            </w:r>
          </w:p>
        </w:tc>
      </w:tr>
      <w:tr>
        <w:trPr>
          <w:trHeight w:val="27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7" w:leader="none"/>
              </w:tabs>
              <w:snapToGrid w:val="false"/>
              <w:ind w:left="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орский № 3.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кольная, д.7 «А» МОУ «СОШ № 11 г. Вольска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12-18</w:t>
            </w:r>
          </w:p>
        </w:tc>
      </w:tr>
      <w:tr>
        <w:trPr>
          <w:trHeight w:val="27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7" w:leader="none"/>
              </w:tabs>
              <w:snapToGrid w:val="false"/>
              <w:ind w:left="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писной № 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орский № 6.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олгоградская, д.52 «А»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У «СОШ № 3 г. Вольска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73-49</w:t>
            </w:r>
          </w:p>
        </w:tc>
      </w:tr>
      <w:tr>
        <w:trPr>
          <w:trHeight w:val="27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7" w:leader="none"/>
              </w:tabs>
              <w:snapToGrid w:val="false"/>
              <w:ind w:left="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орский № 7.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Струина, д.2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МУДО детей « Центр дополнительного образования «Радуга» для детей г.Вольска Саратовской области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02-32</w:t>
            </w:r>
          </w:p>
        </w:tc>
      </w:tr>
      <w:tr>
        <w:trPr>
          <w:trHeight w:val="27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7" w:leader="none"/>
              </w:tabs>
              <w:snapToGrid w:val="false"/>
              <w:ind w:left="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орский № 7.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расногвардейская, д.7 «А»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16 г. Вольска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11-18</w:t>
            </w:r>
          </w:p>
        </w:tc>
      </w:tr>
      <w:tr>
        <w:trPr>
          <w:trHeight w:val="27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7" w:leader="none"/>
              </w:tabs>
              <w:snapToGrid w:val="false"/>
              <w:ind w:left="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орский № 8.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Цементников, д. 97 МОУ «СОШ №10 г. Вольска»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30-53</w:t>
            </w:r>
          </w:p>
        </w:tc>
      </w:tr>
      <w:tr>
        <w:trPr>
          <w:trHeight w:val="27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7" w:leader="none"/>
              </w:tabs>
              <w:snapToGrid w:val="false"/>
              <w:ind w:left="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орский № 8.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Большевик, д. 63 МОУ «СОШ №4 г. Вольска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73-27</w:t>
            </w:r>
          </w:p>
        </w:tc>
      </w:tr>
      <w:tr>
        <w:trPr>
          <w:trHeight w:val="27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7" w:leader="none"/>
              </w:tabs>
              <w:snapToGrid w:val="false"/>
              <w:ind w:left="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орский № 9.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орский № 9.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мунарная, д.30 «А» МОУ «СОШ № 5 г. Вольска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81-80</w:t>
            </w:r>
          </w:p>
        </w:tc>
      </w:tr>
      <w:tr>
        <w:trPr>
          <w:trHeight w:val="276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исо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мещения переписных и инструкторских участков </w:t>
            </w:r>
          </w:p>
          <w:p>
            <w:pPr>
              <w:pStyle w:val="Normal"/>
              <w:tabs>
                <w:tab w:val="clear" w:pos="720"/>
                <w:tab w:val="left" w:pos="177" w:leader="none"/>
              </w:tabs>
              <w:snapToGrid w:val="false"/>
              <w:ind w:left="177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Вольскому району</w:t>
            </w:r>
          </w:p>
        </w:tc>
      </w:tr>
      <w:tr>
        <w:trPr>
          <w:trHeight w:val="33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7" w:leader="none"/>
              </w:tabs>
              <w:snapToGrid w:val="false"/>
              <w:ind w:left="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трукторский № 2.4 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Нижняя Чернавка, ул. Советская 44, </w:t>
            </w:r>
            <w:r>
              <w:rPr>
                <w:sz w:val="24"/>
              </w:rPr>
              <w:t>МОУ «Средняя общеобразовательная школа-детский сад с.Н.Чернавка Вольского района Саратовской области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-4-49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уководитель аппарата                                                                     О.Н.Сазанов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2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оль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30.08.2010 г. № 1889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исок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мещения переписных и инструкторских участк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 городу Вольску</w:t>
      </w:r>
    </w:p>
    <w:tbl>
      <w:tblPr>
        <w:tblW w:w="9499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096"/>
        <w:gridCol w:w="21"/>
        <w:gridCol w:w="4255"/>
        <w:gridCol w:w="1276"/>
      </w:tblGrid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участка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рес переписного, инструкторского участ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 контактног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лефона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писной №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орский № 1.4</w:t>
            </w:r>
          </w:p>
        </w:tc>
        <w:tc>
          <w:tcPr>
            <w:tcW w:w="4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раснооктябрьская, д. 1 «Б»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Трансстройсервис»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52-03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орский № 2.2</w:t>
            </w:r>
          </w:p>
        </w:tc>
        <w:tc>
          <w:tcPr>
            <w:tcW w:w="4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Льва Толстого, д.253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У СПО «Вольский медицинский колледж им. Маресевой»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44-37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орский № 2.3</w:t>
            </w:r>
          </w:p>
        </w:tc>
        <w:tc>
          <w:tcPr>
            <w:tcW w:w="4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одопьянова, д. 79/81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У для детей-сирот и детей, оставшихся без попечения родителей «Детский дом №2 г.Вольска»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37-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писной № 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орский № 3.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орский № 3.4</w:t>
            </w:r>
          </w:p>
        </w:tc>
        <w:tc>
          <w:tcPr>
            <w:tcW w:w="4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омсомольская, д.249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ьская ОТШ РОСТО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27-74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орский № 3.1</w:t>
            </w:r>
          </w:p>
        </w:tc>
        <w:tc>
          <w:tcPr>
            <w:tcW w:w="4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Экспериментальная, д. 1 «Б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втотрасса»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14-91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писной № 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орский № 4.4</w:t>
            </w:r>
          </w:p>
        </w:tc>
        <w:tc>
          <w:tcPr>
            <w:tcW w:w="4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аратовская д.44 «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житие Вольского филиала ФГОУ СПО «ВГКСМ и ГС»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15-95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орский № 4.1</w:t>
            </w:r>
          </w:p>
        </w:tc>
        <w:tc>
          <w:tcPr>
            <w:tcW w:w="4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омсомольская, д.202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ГОУ СПО «Вольский педагогический колледж им. Ф.И.Панферова»</w:t>
            </w:r>
            <w:r>
              <w:rPr>
                <w:sz w:val="24"/>
                <w:szCs w:val="24"/>
              </w:rPr>
              <w:t xml:space="preserve">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36-39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орский № 4.2</w:t>
            </w:r>
          </w:p>
        </w:tc>
        <w:tc>
          <w:tcPr>
            <w:tcW w:w="4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азарева, д.47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>Вольского филиала ГОУ СПО «Базарнокарабулакский техникум агробизнеса»</w:t>
            </w:r>
            <w:r>
              <w:rPr>
                <w:sz w:val="24"/>
                <w:szCs w:val="24"/>
              </w:rPr>
              <w:t xml:space="preserve">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23-82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орский № 4.3</w:t>
            </w:r>
          </w:p>
        </w:tc>
        <w:tc>
          <w:tcPr>
            <w:tcW w:w="4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родная 159 «Б»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АО «Вольсктеплоэнерго»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29-71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писной № 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орский № 5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орский № 5.3</w:t>
            </w:r>
          </w:p>
        </w:tc>
        <w:tc>
          <w:tcPr>
            <w:tcW w:w="4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Саратовская, д.44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ьский филиал ФГУ СПО «ВГКСМ и ГС»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40-51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орский № 5.2</w:t>
            </w:r>
          </w:p>
        </w:tc>
        <w:tc>
          <w:tcPr>
            <w:tcW w:w="4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Пл.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-я Октября , д 4/1 МУ МО город Вольск «Дом культуры города Вольска»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31-88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орский № 5.4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Чернышевского, д.72 </w:t>
            </w:r>
          </w:p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«Центр социального обслуживания населения г.Вольска»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05-23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орский № 6.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орский № 6.3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Волгоградская, 46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 №1 консультанта отдела благоустройства управления муниципального хозяйства  администрации МО город Вольск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орский № 6.4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Волгоградская, 46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мещение №2 консультанта отдела благоустройства управления муниципального хозяйства  администрации МО город Вольск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76-20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писной № 7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. Свободы, д.1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ГОУ СПО «Вольское музыкальное училище им. В.В. Ковалева»</w:t>
            </w:r>
            <w:r>
              <w:rPr>
                <w:sz w:val="24"/>
                <w:szCs w:val="24"/>
              </w:rPr>
              <w:t xml:space="preserve">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01-98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орский № 7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орский № 7.3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гвардейская, д.12 МУ МО город Вольск «Городской культурный центр»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16-48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писной № 8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леханова, д.8 «А» консультанта отдела благоустройства управления муниципального хозяйства  администрации МО город Вольск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73-09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орский № 8.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орский № 8.4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Свердлова, д.9 «А»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НПО «ПУ № 5»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72-75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писной № 9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Радужная, д.2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ое подразделение МУ МО город Вольск «Городской дом культуры» ДК «Факел»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90-00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орский № 9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орский № 9.2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адужная, д.2 Структурное подразделение МУ МО город Вольск «Дом культуры города Вольска» ДК «Факел»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90-0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мещения переписных и инструкторских участк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Вольскому район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8"/>
        <w:gridCol w:w="4253"/>
        <w:gridCol w:w="1275"/>
      </w:tblGrid>
      <w:tr>
        <w:trPr>
          <w:trHeight w:val="27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участка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переписного, инструкторского участк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контактного телефона</w:t>
            </w:r>
          </w:p>
        </w:tc>
      </w:tr>
      <w:tr>
        <w:trPr>
          <w:trHeight w:val="27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лномоченный по вопросам переписи насел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ольск, ул. Пугачева 33 (по согласовани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23-42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ереписной № 1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структорский № 1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.п.Сенной, ул. Привокзальная 30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ция Сенновского МО (по согласовани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-6-10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орский № 1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.п. Сенной, ул. Солопова 20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усстройсервис» (по согласовани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26-55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орский № 1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Сенной, ул. Привокзальная, 53 А, МУК «Дом культуры р.п. Сенной» (по согласовани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25-77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орский № 1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Сенной, ул. Спортивная, 14 А, Участок дирекции по тепловодоснабжению Приволжской железной дороги ОАО «РЖД» (по согласовани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23-58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писной № 2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орский № 2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ерхняя Чернавка, ул. Комсомольская 4В,  администрация Верхнечернавского МО (по согласовани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7-22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орский № 2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уриловка, ул. Садовая 25 А, администрация Куриловского МО (по согласовани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-2-19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орский № 2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арановка, ул. Ленина 61, администрация Барановского МО (по согласовани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-2-42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  <w:szCs w:val="24"/>
              </w:rPr>
              <w:t>Переписной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  <w:lang w:val="en-US"/>
              </w:rPr>
              <w:t xml:space="preserve"> 3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Инструкторский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№ 3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Терса, ул. Советская 1, администрация Терсинского МО (по согласовани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-1-85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орский № 3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Терса, ул. Советская 1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ерсинского МО (по согласовани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-1-85</w:t>
            </w:r>
          </w:p>
        </w:tc>
      </w:tr>
      <w:tr>
        <w:trPr>
          <w:trHeight w:val="2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орский № 3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Широкий Буерак, ул. Коммунистическая 1А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ция Широкобуеракского МО (по согласовани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-3-25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орский № 3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Талалихино, ул. Школьная 7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тсрация Талалихинского МО (по согласовани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-2-19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  <w:szCs w:val="24"/>
              </w:rPr>
              <w:t>Переписной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  <w:lang w:val="en-US"/>
              </w:rPr>
              <w:t xml:space="preserve"> 4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.п. Черкасское, ул. Московская 1 А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Черкасского МО (по согласовани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11-46</w:t>
            </w:r>
          </w:p>
        </w:tc>
      </w:tr>
      <w:tr>
        <w:trPr>
          <w:trHeight w:val="5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орский № 4.1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орский № 4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.п. Черкасское, ул. Московская 1 А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Черкасского МО (по согласовани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11-46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орский № 4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Колояр, ул. Ленина 17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 «Дом культуры с. Колояр» (по согласовани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1-65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орский № 4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Междуречье, ул. Луговая 22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еждуреченского МО(по согласовани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-5-36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орский № 4.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Покровка, ул. Молодежная 38 В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кровского МО (по согласовани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-5-37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Руководитель аппарата                                                                      О.Н.Сазано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6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9:25:00Z</dcterms:created>
  <dc:creator>Наталья</dc:creator>
  <dc:description/>
  <dc:language>en-US</dc:language>
  <cp:lastModifiedBy>МашБюро</cp:lastModifiedBy>
  <cp:lastPrinted>2010-08-31T13:23:00Z</cp:lastPrinted>
  <dcterms:modified xsi:type="dcterms:W3CDTF">2010-08-31T09:25:00Z</dcterms:modified>
  <cp:revision>2</cp:revision>
  <dc:subject/>
  <dc:title> </dc:title>
</cp:coreProperties>
</file>