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8.2010г.    №      1875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Подлесновская, б/н  (в районе д. № 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/>
        <w:tab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Гайдамаченко Максима Александровича от 18.08.2010 г., 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Подлесновская   б/н  (в районе д. № 48)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Присвоить земельному участку, площадью 1000 кв.м., расположенному         Саратовская область, г. Вольск,  ул. Подлесновская, б/н (в районе д. № 48), почтовый адрес Саратовская область,  г. Вольск,  ул. Подлесновская, 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д. № 48Г. 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58:00Z</dcterms:created>
  <dc:creator>Наталья</dc:creator>
  <dc:description/>
  <dc:language>en-US</dc:language>
  <cp:lastModifiedBy>МашБюро</cp:lastModifiedBy>
  <cp:lastPrinted>2010-08-27T10:04:00Z</cp:lastPrinted>
  <dcterms:modified xsi:type="dcterms:W3CDTF">2010-08-27T06:09:00Z</dcterms:modified>
  <cp:revision>3</cp:revision>
  <dc:subject/>
  <dc:title> </dc:title>
</cp:coreProperties>
</file>