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8.2010г.    №      1863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ные меро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ые в приложении к решению В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обрания от 28.11.2007 г. №3/26-3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здоровление окружающей среды в Воль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районе Саратовской области в 2007-2010 год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b w:val="false"/>
          <w:b w:val="false"/>
        </w:rPr>
      </w:pPr>
      <w:r>
        <w:rPr>
          <w:b w:val="false"/>
        </w:rPr>
        <w:t>В соответствии с ч.1 ст. 179 Бюджетного кодекса Российской Федерации и на основании ст. 38 Устава Вольского муниципального района, ПОСТАНОВЛЯЮ: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4"/>
        </w:rPr>
      </w:pPr>
      <w:r>
        <w:rPr>
          <w:b w:val="false"/>
        </w:rPr>
        <w:t>1. Внести изменения в приложение к решению Вольского муниципального Собрания от 28.11.2007 г. №3/26-373 «Об утверждении муниципальной целевой программы «Оздоровление окружающей среды в Вольском муниципальном районе Саратовской области в 2007-2010 годах», изложив Приложение№1 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 в средствах массовой информа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4.08.2010 г. № 186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риродоохранные мероприятия по   оздоровлению окружающей среды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ского муниципального района на 2007-2010 годы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0"/>
        <w:gridCol w:w="720"/>
        <w:gridCol w:w="1080"/>
        <w:gridCol w:w="900"/>
        <w:gridCol w:w="900"/>
        <w:gridCol w:w="814"/>
        <w:gridCol w:w="975"/>
        <w:gridCol w:w="2459"/>
        <w:gridCol w:w="2080"/>
      </w:tblGrid>
      <w:tr>
        <w:trPr>
          <w:trHeight w:val="34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ир (тыс.руб)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.ч. за счет средств (тыс.руб)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результаты, экологическая эффективность</w:t>
            </w:r>
          </w:p>
        </w:tc>
      </w:tr>
      <w:tr>
        <w:trPr>
          <w:trHeight w:val="159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ого бюдже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огноз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ного бюдже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огнозно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-го бюджета (прогнозно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риятий (прогнозно)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Формирование нормативной правовой базы</w:t>
            </w:r>
          </w:p>
        </w:tc>
      </w:tr>
      <w:tr>
        <w:trPr>
          <w:trHeight w:val="11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равового акта, регулирующего отношения в сфере обращения с отходами производства и потребления на территории Вольского муниципального район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хозяйства администрации Вольского муниципального района, Вольский территориальный отдел комитета охраны окружающей среды и природопользования области (по согласованию);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для решения природоохранных и экономических проблем</w:t>
            </w:r>
          </w:p>
        </w:tc>
      </w:tr>
      <w:tr>
        <w:trPr>
          <w:trHeight w:val="11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а областной целевой программы экологического оздоровления Саратовской области на 2009-201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ое муниципальное Собрание, органы местного самоуправления поселений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кружающей среды в населенных пунктах Вольского муниципального района</w:t>
            </w:r>
          </w:p>
        </w:tc>
      </w:tr>
      <w:tr>
        <w:trPr>
          <w:trHeight w:val="24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овых актов, проектов правовых актов регулирующих отношения  в сфере обращения с животными в предела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ольского  муниципального района, муниципальные образования г.Вольск, сельских муниципальных образований(по согласованию);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гигиенической ситуации, предупреждение распространения инфекционных заболеваний</w:t>
            </w:r>
          </w:p>
        </w:tc>
      </w:tr>
      <w:tr>
        <w:trPr>
          <w:trHeight w:val="11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ведения в структуре администрации муниципального района должности главного специалиста по вопросам 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органов местного самоуправления в вопросах охраны ОС, контроль за уплатой субъектами природоохранных сборов в части сумм, поступающих в местный бюджет</w:t>
            </w:r>
          </w:p>
        </w:tc>
      </w:tr>
      <w:tr>
        <w:trPr>
          <w:trHeight w:val="6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того по разделу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за 2007-2010 год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Контроль и управление в сфере охраны окружающей сред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государственного экологического контроля урбанизированных территорий, включая контроль состояния водных объектов, с привлечением общественных объ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ий территориальный отдел  комитета охраны окружающей среды и природопользования области (по согласованию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бъединения  района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кружающей среды за счет пресечения нарушений природоохранного законодатель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ьно-проверочных мероприятий на территории Вольского муниципального района в рамках операции «Чистый возду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2008 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ий территориальный отдел  комитета охраны окружающей среды и природопользования области (по согласованию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ий отдел ГИБДД 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гативного влияния от передвижных источников загрязнения на атмосферный возду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вопроса о восстановлении стационарного поста наблюдения за состоянием атмосферного возд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дминистрация Вольского муниципального района, ГУ «Саратовский областной центр по гидрометеорологии и мониторингу окружающей среды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достоверной и объективной информации о состоянии атмосферного воздух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7 2008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разделу за 2007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Охрана атмосферного воздух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мероприятий операции «Чистый воздух» на территории Воль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ольского муниципального района, органы местного самоуправления поселений(по согласованию), Вольский территориальный отдел комитета охраны окружающей среды и природопользования области (по согласованию); Вольский отдел ГИБДД (по 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негативного влияния от передвижных источников загрязнения на атмосферный возду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ирование реализации мероприятий по снижению выбросов загрязняющих веществ в атмосферу для достижения нормативов предельно допустимых  выбросов на предприятиях, являющихся основными загрязнителями атмосферы всего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Вольскцемент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ВолгаЦемен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2008200920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7 2008 2009 20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 2008 2009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09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462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0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2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ольского муниципального района, органы местного самоуправления муниципального образования  г.Вольск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выбросов загрязняющих веществ в атмосферу до уровня ПД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2008 2009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2092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46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92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46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за 2007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Отходы производства и потребл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лигона для складирования и захоронения твердых бытовых отходов в г. Вольск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лигон твердых бытовых отходов» в г.Вольске, примерно в 1,5 км от здания конторы о/с Привольский по направлению на северо-зап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-инвесторы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блемы ежегодного  размещения        отход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2-й очереди существующей городской свалки твердых бытовых отходов в г. Воль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2008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 ООО «Поволжские ресурсы» (по согласованию),Комитет охраны окружающей среды и природопользования области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блемы ежегодного  размещения  отход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ультивация 1-й очереди существующей городской свалки твердых бытовых отходов в г.Воль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волжские ресурсы»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гативного влияния на окружающую сред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мусоросортировочного комплекса в г.Воль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; органы местного самоуправления муниципальных образований г. Вольск ( 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– инвесторы (по соглаше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ъемов отходов, размещаемых в природной среде, вторичное использование отход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илизация запрещенных и непригодных к применению пестицидов и агрохимикатов на территории г.Воль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ольского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экологического загрязнения, охрана подземных вод от загрязн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, обустройство и оформление в муниципальную собственность сельски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 Администрации сельских муниципальных образований.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гативного влияния на окружающую сред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по ликвидации несанкционированных свалок на территор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а Воль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х образований Воль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Вольского муниципального района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ых образований в составе Вольского муниципального района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гативного влияния на окружающую сред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6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95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за 2007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Защита от негативного воздействия вод, охрана водных ресурс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р. Волга в районе с. Широкий Буерак Воль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апитального строительства обла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водных ресурсов от загрязн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гоукрепление р.Волга в центральной части г.Воль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  <w:r>
              <w:rPr>
                <w:bCs/>
                <w:sz w:val="24"/>
                <w:szCs w:val="24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капитального строительства области</w:t>
            </w: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водных ресурсов от загрязн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земель на территории бывшего завода "Комсомолец" в г. Воль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храны окружающей среды и природопользования области (по согласованию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ресурс»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очага экологического загрязнения водоохранной зон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ультивация земель на территории базы Привольская г.Вольска бывшего ФГУП ДЭП №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ольского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экологического загрязнения, охрана подземных вод от загрязн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ружение канализационных очистных сооружений г.Воль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ольского муниципального района, комитет капитального строительства области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концентрации загрязняющих веществ в сточных вода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ливневой канализации в г.Воль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ольского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уровня грунтовых вод, улучшение санитарно-эпидемиологической ситу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 и реализация работ по федеральной целевой программе «Социальное развитие села» (водоснабжение сельских населенных пун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капитального строительства области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bCs/>
                <w:sz w:val="24"/>
                <w:szCs w:val="24"/>
              </w:rPr>
              <w:t>, министерство строительства и жилищно-коммунального хозяйства области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населения сел Вольского муниципального района утвержденными запасами подземных в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 и реализация работ по федеральной программе «Сохранение и восстановление земель сельскохозяйственного назначения» (строительство водозабора из Волги, очистных сооружений и группового водопровода на с Широкий Буерак, Богатое, Талалихино, Дубравное Воль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 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0</w:t>
            </w:r>
            <w:r>
              <w:rPr>
                <w:bCs/>
                <w:sz w:val="24"/>
                <w:szCs w:val="24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ГУП «Управление Саратовмелиоводхоз»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нижение концентрации загрязняющих веществ в сточных водах, сбрасываемых в р.Волга)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конструкция и капитальный ремонт водопроводных и канализационных сете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1,9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0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СО «Облводоресурс Вольский»(по согласованию), ОАО «Вольскцемент»(по согласованию), ООО «ВолгаЦемент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твращение загрязнения подземных вод и сокращение потерь вод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родник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род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ольского муниципального района, организации, предприятия на территории Вольского муниципального района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подземных вод от загрязн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61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200,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1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10,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за 2007-200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942,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82, 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Охрана зем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агрохимического и эколого-токсического обследования земель, в том числе с использованием ГИС-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хозтоваропроизводители, Администрация Вольского муниципального района, министерство сельского хозяйства  области.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информационной базы данных по плодородию почв и экологическому состоянию зем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агрохимических мероприятий, в том числе внесение органических  и минеральных удобрений, гипсование и известкование поч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хозтоваропроизводители(по согласованию), Администрация Вольского муниципального района, министерство Сельского хозяйства  области.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повышение почвенного плодород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фитосанитарного мониторинга вред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льхозтоваропроизводители(по согласованию),ФГУ «Федеральная государственная территориальная станция защиты растений Саратовской области» </w:t>
            </w:r>
            <w:r>
              <w:rPr>
                <w:sz w:val="24"/>
                <w:szCs w:val="24"/>
              </w:rPr>
              <w:t xml:space="preserve">(по согласованию) </w:t>
            </w:r>
            <w:r>
              <w:rPr>
                <w:bCs/>
                <w:sz w:val="24"/>
                <w:szCs w:val="24"/>
              </w:rPr>
              <w:t>Администрация Вольского муниципального района, министерство сельского хозяйства  области.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информационной базы данных по зараженности посевов сельскохозяйственных культур сельхозвредителями, болезнями и сорня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истемы защиты сельскохозяйственных культур от особо опасных сельхозвредителей, болезней и сорня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льхозтоваропроизводители(по согласованию, ФГУ «Федеральная государственная территориальная станция защиты растений Саратовской области» </w:t>
            </w:r>
            <w:r>
              <w:rPr>
                <w:sz w:val="24"/>
                <w:szCs w:val="24"/>
              </w:rPr>
              <w:t xml:space="preserve">(по согласованию) </w:t>
            </w:r>
            <w:r>
              <w:rPr>
                <w:bCs/>
                <w:sz w:val="24"/>
                <w:szCs w:val="24"/>
              </w:rPr>
              <w:t>Администрация Вольского муниципального района, министерство сельского хозяйства  области.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вление численности и степени развития наиболее опасных вредителей, снижение уровня заболеваемости и засоренности на посевах сельскохозяйственных культу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2009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18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2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1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7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56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6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8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за 2007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859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Особо охраняемые природные территории, озелене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лощади зеленых насаждений общего пользования в г.Воль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г.Вольска(по согласованию), общественные объединения, предприятия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реды обитания населения и очистка воздушного бассейна от загрязняющих вещест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, сохранение и развитие сети особо охраняемых природных территорий регион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Вольского муниципального района, комитет охраны окружающей среды и природопользования области 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bCs/>
                <w:sz w:val="24"/>
                <w:szCs w:val="24"/>
              </w:rPr>
              <w:t>, ГУ «Вольскийлесхоз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уникальных природных территорий город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2009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 xml:space="preserve"> за 2007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Информационное обеспечение, пропаганда экологических знан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информационного обеспечения, экологического воспитания и образования, повышение экологической культуры населения с привлечением общественных объеди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7 2008 2009</w:t>
            </w: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ьский территориальный отдел комитета охраны окружающей среды и природопользования области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bCs/>
                <w:sz w:val="24"/>
                <w:szCs w:val="24"/>
              </w:rPr>
              <w:t>, администрация Вольского муниципального района, общественные объединения области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информационного обеспечения и уровня экологической культуры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 2008 2009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 за 2007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лану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07 200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96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407,3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1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55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2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7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7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85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715,3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44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44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73" w:right="-206" w:hanging="7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плану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2007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6255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7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5195,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аппарата                      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43:00Z</dcterms:created>
  <dc:creator>Наталья</dc:creator>
  <dc:description/>
  <dc:language>en-US</dc:language>
  <cp:lastModifiedBy>МашБюро</cp:lastModifiedBy>
  <cp:lastPrinted>2010-08-25T15:24:00Z</cp:lastPrinted>
  <dcterms:modified xsi:type="dcterms:W3CDTF">2010-08-25T11:44:00Z</dcterms:modified>
  <cp:revision>4</cp:revision>
  <dc:subject/>
  <dc:title> </dc:title>
</cp:coreProperties>
</file>