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0" w:leader="none"/>
        </w:tabs>
        <w:rPr/>
      </w:pPr>
      <w:r>
        <w:rPr/>
        <w:t>От  22.07.2009г.    №      2478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закрытом форум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Горячая линия по фактам коррупции» в разде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Борьба с коррупцией» официального сайт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ль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"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реализации Федерального Закона № 273-ФЗ от 25.12.2008 года «О противодействии коррупции», на основании ст. 38 Устава Вольского муниципального района, ПОСТАНОВЛЯЮ:</w:t>
      </w:r>
    </w:p>
    <w:p>
      <w:pPr>
        <w:pStyle w:val="Normal"/>
        <w:ind w:right="1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ложение о закрытом форуме «Горячая линия по фактам коррупции» в разделе «Борьба с коррупцией» официального сайта администрации Вольского муниципального района (Приложение).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</w:rPr>
        <w:t>2.Ежемесячно до 7 числа месяца, следующего за отчётным, секретарю Межведомственной комиссии по реализации муниципальной программы «Противодействие коррупции в Вольском муниципальном районе Саратовской области в 2007-2010 г.г.» при администрации Вольского муниципального района составлять отчёт о сообщениях, поступивших на закрытый и открытый форумы официального сайта администрации Вольского муниципального района, который предоставлять для утверждения главе администрации Вольского муниципального района.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</w:rPr>
        <w:t xml:space="preserve">3.Директору МУ «Управление материально-технического обеспечения Вольского муниципального района» назначить ответственное лицо, уполномоченное осуществлять контроль за поступающими на закрытый форум сообщениями и снятие информации с канала связи сети Интернет. 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постановление подлежит обязательному официальному опубликованию.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</w:rPr>
        <w:t>5.Контроль за исполнением настоящего постановления возложить на руководителя аппарата администрации Воль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И.И.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07.2009г. № 2478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закрытом форуме «Горячая   линия по фактам коррупции» в разделе «Борьба с коррупцией»  официального сайта администрации Вольского муниципального района</w:t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ее Положение устанавливает порядок просмотра, снятия с канала связи сети Интернет, регистрации и рассмотрения сообщений, оставленных на закрытом форуме «Горячая линия по фактам коррупции» в разделе «Борьба с коррупцией» официального сайта администрации Вольского муниципального района  </w:t>
      </w:r>
      <w:r>
        <w:rPr>
          <w:sz w:val="28"/>
          <w:szCs w:val="28"/>
          <w:lang w:val="en-US"/>
        </w:rPr>
        <w:t>vol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arm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далее – Закрытый форум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крытый форум представляет собой комплекс технических средств, обеспечивающих возможность гражданам (организациям) обращаться в органы местного самоуправления Вольского муниципального района по сети Интернет с заявлениями о фактах корруп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авовую основу работы Закрытого форума составляет Конституция Российской Федерации, действующее федеральное, областное законодательство и муниципальные правовые акты Вольского муниципальн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Функции по координации работы Закрытого форума осуществляет Межведомственная комиссия по реализации муниципальной программы «Противодействие коррупции в  Вольском муниципальном районе Саратовской области в 2007-2010 г.г.» при администрации Вольского муниципального района (далее – Комиссия по противодействию коррупции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Закрытый форум  создан в целях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влечения гражданского общества в реализацию антикоррупционной политик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йствия принятию и укреплению мер, направленных на более эффективное и действенное предупреждение коррупционных проявлений и борьбу с коррупци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я нетерпимости по отношению к коррупционным проявления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оздания условий для выявления фактов коррупционных проявл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сновными задачами работы Закрытого форума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обеспечение оперативного приема, учета и рассмотрения сообщений граждан (организаций), поступивших на Закрытый фору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анализ сообщений граждан (организаций), поступивших на Закрытый форум, их учет при разработке и реализации антикоррупционных мероприят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Информация о функционировании и режиме работы Закрытого форума доводится до сведения населения Вольского района через средства массовой информации, размещение информации на официальном сайте администрации Вольского муниципального района  в сети Интернет, на информационных стенд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ием сообщений граждан на Закрытом форуме осуществляется круглосуточн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 Контроль за поступающими на Закрытый форум сообщениями и снятие информации с канала связи осуществляет уполномоченный специалист МУ «Управление материально-технического обеспечения Вольского муниципального района», имеющий доступ к соответствующей информации, не реже одного раза в недел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оступившую на Закрытый форум информацию уполномоченный специалист МУ «Управление материально-технического обеспечения Вольского муниципального района» на бумажном носителе в течение суток с момента первого просмотра сообщения передаёт секретарю Комиссии по противодействию корруп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Секретарь Комиссии по противодействию коррупции полученное сообщение незамедлительно передаёт в отдел делопроизводства администрации Вольского муниципального района для регистрации и рассмотрения в общем порядке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Сообщения, содержащие координаты заявителя, официально рассматриваются в установленном порядке в соответствии с Федеральным законом от 02.05.2006 г. № 59-ФЗ «О порядке рассмотрения обращений граждан Российской Федерации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3.  Органы местного самоуправления Вольского муниципального района, их территориальные и отраслевые структурные подразделения, учреждения и иные организации взаимодействую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секретарем Комиссии по противодействию коррупции в части предоставления информации об итогах рассмотрения поступивших на Закрытый форум сообщений граждан (организаций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4. </w:t>
      </w:r>
      <w:r>
        <w:rPr/>
        <w:t xml:space="preserve">  </w:t>
      </w:r>
      <w:r>
        <w:rPr>
          <w:sz w:val="28"/>
          <w:szCs w:val="28"/>
        </w:rPr>
        <w:t xml:space="preserve">Органы местного самоуправления и должностные лица Вольского муниципального района обязаны внимательно разобраться в характере обращений и, в случае необходимости, истребовать необходимые документы, осуществить проверки на месте, принять обоснованные решения, обеспечить своевременное рассмотрение и проинформировать Комиссию по противодействию коррупции и заявителя (в том числе по электронной почте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 Обращение гражданина (организации) считается рассмотренным, если по всем поставленным в нем вопросам приняты необходимые мер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Если в поступившем сооб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правоохранительные органы, в соответствии с их компетенци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Лица, работающие с информацией, полученной на Закрытом форуме, несут персональную ответственность за соблюдение конфиденциальности полученных сведений, в соответствии с действующим законодательством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аппарата                                                                     О.Н. Сазан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right="0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right="0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3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1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7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;Century Gothic" w:hAnsi="Calibri;Century Gothic" w:cs="Calibri;Century Gothic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4:37:00Z</dcterms:created>
  <dc:creator>Наталья</dc:creator>
  <dc:description/>
  <dc:language>en-US</dc:language>
  <cp:lastModifiedBy>МашБюро</cp:lastModifiedBy>
  <cp:lastPrinted>2009-02-12T11:53:00Z</cp:lastPrinted>
  <dcterms:modified xsi:type="dcterms:W3CDTF">2009-07-23T09:54:00Z</dcterms:modified>
  <cp:revision>3</cp:revision>
  <dc:subject/>
  <dc:title> </dc:title>
</cp:coreProperties>
</file>