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От  19.08.2009г.    №    277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организации 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ятельности ярмарок вне пределов розничных рынков 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имеющих временный характер на территории 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  улучшения обеспечения населения города товарами первой необходимости, в соответствии с  Федеральным  Законом  от 30.12.2006г. №271-ФЗ «О розничных рынках и о внесении изменения в Трудовой Кодекс Российской Федерации», постановления Правительства Саратовской области от 18.06.2007г. №244-П «О порядке организации деятельности ярмарок вне пределов розничных рынков и имеющих временный характер на территории Саратовской области», на основании ст. 38 Устава Вольского муниципального района,  ПОСТАНОВЛЯЮ: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</w:tabs>
        <w:spacing w:lineRule="auto" w:line="240"/>
        <w:ind w:left="0" w:right="0" w:firstLine="540"/>
        <w:rPr/>
      </w:pPr>
      <w:r>
        <w:rPr>
          <w:b w:val="false"/>
        </w:rPr>
        <w:t>1.   Утвердить  Положение, регулирующее на территории Вольского муниципального района организацию деятельности ярмарок, организуемых органами местного самоуправления вне пределов розничных рынков и имеющих временный характер (приложение №1).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1620" w:leader="none"/>
        </w:tabs>
        <w:spacing w:lineRule="auto" w:line="240"/>
        <w:ind w:left="0" w:right="0" w:firstLine="540"/>
        <w:rPr/>
      </w:pPr>
      <w:r>
        <w:rPr>
          <w:b w:val="false"/>
        </w:rPr>
        <w:t>2.  Утвердить форму Разрешения на право торговли на ярмарке (приложение №2).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1620" w:leader="none"/>
        </w:tabs>
        <w:spacing w:lineRule="auto" w:line="240"/>
        <w:ind w:left="0" w:right="0" w:firstLine="540"/>
        <w:rPr/>
      </w:pPr>
      <w:r>
        <w:rPr>
          <w:b w:val="false"/>
        </w:rPr>
        <w:t>3.    Утвердить Схему размещения торговых мест на площади Х-летия Октября г. Вольска (приложение №3).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1620" w:leader="none"/>
        </w:tabs>
        <w:spacing w:lineRule="auto" w:line="240"/>
        <w:ind w:left="0" w:right="0" w:firstLine="540"/>
        <w:rPr/>
      </w:pPr>
      <w:r>
        <w:rPr>
          <w:b w:val="false"/>
        </w:rPr>
        <w:t xml:space="preserve">4.  Установить, что перечень реализуемой продукции устанавливается администрацией Вольского муниципального района.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   Рекомендовать: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5.1 Территориальному отделу управления Роспотребнадзора по Саратовской области в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 Отделу  внутренних дел  по 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    Выданные временные разрешения подлежат регистрации в журнале учета.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</w:tabs>
        <w:spacing w:lineRule="auto" w:line="240"/>
        <w:ind w:left="0" w:right="0" w:firstLine="540"/>
        <w:rPr/>
      </w:pPr>
      <w:r>
        <w:rPr>
          <w:b w:val="false"/>
        </w:rPr>
        <w:t>7.     Контроль за исполнением настоящего постановления возложить на заместителя главы администрации Вольского муниципального района по экономике Т.П. Ершову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И.И.Пивов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к постановлению глав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19.08.2009г. № 277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рганизации деятельности ярмарок вне пределов розничных рынков и имеющих временный характер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регулирует на территории Вольского муниципального района организацию деятельности ярмарок, организуемых органами местного самоуправления вне пределов розничных рынков и имеющих временный характер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Вольского муниципального района  о проведении ярмарки, организуемой органами местного самоуправления указываются сроки проведения ярмарки, ответственный за организацию, а также рекомендации органам и организациям, непосредственно задействованным в организации и проведении ярмарки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зможна организация и проведение специализированных ярмарок, а также «ярмарок выходного дня», на которые распространяется действие настоящего Положения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4. Уполномоченные органы администрации Вольского муниципального района при участии заинтересованных органов и организаций осуществляют все необходимые мероприятия по подготовке, открытию, проведению и закрытию ярмарок, в том числ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лан-схему размещения торговых рядов на ярмарк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  <w:tab w:val="left" w:pos="54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частников ярмарки на отведенной территор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  <w:tab w:val="left" w:pos="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астниками ярмарки требований санитарно-эпидемиологического законодательства, соблюдение правил пожарной безопасности, охраны окружающей среды;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5. Торговые места на ярмарках предоставляются на основании разрешения, выданного администрацией Вольского муниципального района;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 xml:space="preserve">6. На территории ярмарок осуществляется реализация сельскохозяйственной продукции, произведенной на территории Саратовской области и других регионов Российской Федерации, а также продукции предприятий пищевой и перерабатывающей промышленности, потребительской кооперации, общественного питания.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sz w:val="28"/>
          <w:szCs w:val="28"/>
        </w:rPr>
        <w:tab/>
        <w:t>Участниками ярмарок могут быть юридические лица, индивидуальные предприниматели, а также граждане, ведущие крестьянские (фермерские) хозяйства, личное подсобное хозяйство или занимающиеся садоводством, огородничеством и животноводством, включенные организатором ярмарки в состав участников или заключившие с администрацией Вольского муниципального района договор на участие в ней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7. Места проведения ярмарок определяются постановлением администрацией Вольского муниципального района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8. Продажа продукции на ярмарках осуществляется при налич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540" w:leader="none"/>
          <w:tab w:val="left" w:pos="945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осопроводительной докумен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45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качество и безопасность продукции (в том числе сертификата соответствия с реквизитами санитарно-эпидемиологического заклю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54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ов, удостоверяющих личность продав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54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дицинских книжек установленного образца с полными данными медицинских обследова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540" w:leader="none"/>
          <w:tab w:val="left" w:pos="945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ведение гражданином крестьянского (фермерского) хозяйства, личного подсобного хозяйства или занятие садоводом, огородничеством, животноводством.</w:t>
      </w:r>
    </w:p>
    <w:p>
      <w:pPr>
        <w:pStyle w:val="Normal"/>
        <w:tabs>
          <w:tab w:val="clear" w:pos="720"/>
          <w:tab w:val="left" w:pos="-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9. Торговые места на ярмарке должны быть обеспечены вывесками с     указанием информации о месте производства продукции, а также для юридического лица – информации о наименовании и месте его нахождения, для индивидуального предпринимателя – фамилии, имени, отчества, даты и номера свидетельства о государственной регистрации и наименовании зарегистрировавшего его органа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0. На территории ярмарок органами местного самоуправления организуется санитарная уборка территории и рабочих мест в процессе и сразу после окончания работы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Информация об итогах проведения ярмарки (количество участников, ассортимент представленных товаров, объемы продаж) представляется организатором ярмарки в министерство экономического развития и торговли области в срок не позднее со дня окончания работы ярмарки. </w:t>
      </w:r>
    </w:p>
    <w:p>
      <w:pPr>
        <w:pStyle w:val="Normal"/>
        <w:tabs>
          <w:tab w:val="clear" w:pos="720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О.Н. Саз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постановлению глав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19.08.2009г. № 2773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ge">
                  <wp:posOffset>1343025</wp:posOffset>
                </wp:positionV>
                <wp:extent cx="5558155" cy="7332345"/>
                <wp:effectExtent l="51435" t="51435" r="50165" b="501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8040" cy="733248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45pt;margin-top:105.75pt;width:437.6pt;height:577.3pt;mso-wrap-style:none;v-text-anchor:middle;mso-position-vertical-relative:page">
                <v:fill o:detectmouseclick="t" on="false"/>
                <v:stroke color="#333333" weight="1015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ge">
                  <wp:posOffset>1274445</wp:posOffset>
                </wp:positionV>
                <wp:extent cx="2568575" cy="1202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Администрация Вольского  муниципального района 412900, г.Вольск, ул.Октябрьская, 114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. 7-07-28, 7-30-7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94.65pt;mso-wrap-distance-left:9.05pt;mso-wrap-distance-right:9.05pt;mso-wrap-distance-top:0pt;mso-wrap-distance-bottom:0pt;margin-top:100.35pt;mso-position-vertical-relative:page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Администрация Вольского  муниципального района 412900, г.Вольск, ул.Октябрьская, 114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л. 7-07-28, 7-30-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tabs>
          <w:tab w:val="clear" w:pos="720"/>
          <w:tab w:val="left" w:pos="6645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</w:t>
      </w:r>
    </w:p>
    <w:p>
      <w:pPr>
        <w:pStyle w:val="Style10"/>
        <w:jc w:val="center"/>
        <w:rPr>
          <w:b/>
          <w:b/>
          <w:sz w:val="32"/>
        </w:rPr>
      </w:pPr>
      <w:r>
        <w:rPr>
          <w:b/>
          <w:sz w:val="32"/>
        </w:rPr>
        <w:t>РАЗРЕШЕНИЕ</w:t>
      </w:r>
    </w:p>
    <w:p>
      <w:pPr>
        <w:pStyle w:val="Style10"/>
        <w:jc w:val="center"/>
        <w:rPr>
          <w:sz w:val="28"/>
        </w:rPr>
      </w:pPr>
      <w:r>
        <w:rPr>
          <w:sz w:val="28"/>
        </w:rPr>
        <w:t>на право торговли на ярмарке</w:t>
      </w:r>
    </w:p>
    <w:p>
      <w:pPr>
        <w:pStyle w:val="Style10"/>
        <w:ind w:firstLine="284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ыдано_________________________________________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18"/>
        </w:rPr>
        <w:t>(наименование юридического или физического лица)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______________________________________________</w:t>
      </w:r>
    </w:p>
    <w:p>
      <w:pPr>
        <w:pStyle w:val="Style10"/>
        <w:rPr>
          <w:sz w:val="24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(юридический адрес и номер свидетельства)</w:t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рок действия: с__________ по ___________ 200 г.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длен:       с__________ по ___________ 200 г.</w:t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На право торговли на месте  № ________товарами, </w:t>
      </w:r>
    </w:p>
    <w:p>
      <w:pPr>
        <w:pStyle w:val="Style10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утвержденными в ассортиментном перечне постановлением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дминистрации Вольского муниципального района </w:t>
      </w:r>
    </w:p>
    <w:p>
      <w:pPr>
        <w:pStyle w:val="Style10"/>
        <w:rPr>
          <w:b/>
          <w:b/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от </w:t>
      </w:r>
      <w:r>
        <w:rPr>
          <w:b/>
          <w:sz w:val="24"/>
        </w:rPr>
        <w:t>19.08.2009г</w:t>
      </w:r>
      <w:r>
        <w:rPr>
          <w:sz w:val="24"/>
        </w:rPr>
        <w:t xml:space="preserve">. № </w:t>
      </w:r>
      <w:r>
        <w:rPr>
          <w:b/>
          <w:sz w:val="24"/>
        </w:rPr>
        <w:t>2773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Courier New"/>
          <w:sz w:val="18"/>
        </w:rPr>
        <w:t xml:space="preserve">                             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о адресу г. Вольск пл. Х - летия Октября 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ежим работы: с 8-00  до 18-00  часов.</w:t>
      </w:r>
    </w:p>
    <w:p>
      <w:pPr>
        <w:pStyle w:val="Style10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ата выдачи: «____» _________________ 200  г.</w:t>
      </w:r>
    </w:p>
    <w:p>
      <w:pPr>
        <w:pStyle w:val="Style10"/>
        <w:rPr>
          <w:rFonts w:eastAsia="Courier New"/>
          <w:i/>
          <w:i/>
          <w:sz w:val="24"/>
        </w:rPr>
      </w:pPr>
      <w:r>
        <w:rPr>
          <w:rFonts w:eastAsia="Courier New"/>
          <w:i/>
          <w:sz w:val="24"/>
        </w:rPr>
        <w:t xml:space="preserve">    </w:t>
      </w:r>
    </w:p>
    <w:p>
      <w:pPr>
        <w:pStyle w:val="Style10"/>
        <w:rPr>
          <w:b/>
          <w:b/>
          <w:sz w:val="24"/>
        </w:rPr>
      </w:pPr>
      <w:r>
        <w:rPr>
          <w:rFonts w:eastAsia="Courier New"/>
          <w:b/>
          <w:i/>
          <w:sz w:val="24"/>
        </w:rPr>
        <w:t xml:space="preserve">    </w:t>
      </w:r>
      <w:r>
        <w:rPr>
          <w:b/>
          <w:i/>
          <w:sz w:val="24"/>
        </w:rPr>
        <w:t>На торговом месте копия недействительна!</w:t>
      </w:r>
    </w:p>
    <w:p>
      <w:pPr>
        <w:pStyle w:val="Style1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требованиями по соблюдению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ил торговли и санитарных </w:t>
      </w:r>
    </w:p>
    <w:p>
      <w:pPr>
        <w:pStyle w:val="Style1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орм ознакомлен            ____________________</w:t>
      </w:r>
    </w:p>
    <w:p>
      <w:pPr>
        <w:pStyle w:val="Style10"/>
        <w:rPr/>
      </w:pPr>
      <w:r>
        <w:rPr>
          <w:rFonts w:eastAsia="Courier New"/>
          <w:sz w:val="24"/>
        </w:rPr>
        <w:t xml:space="preserve">                           </w:t>
      </w:r>
      <w:r>
        <w:rPr>
          <w:sz w:val="18"/>
        </w:rPr>
        <w:t>(подпись юр. или физ. лиц)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Зам. Главы администрации </w:t>
      </w:r>
    </w:p>
    <w:p>
      <w:pPr>
        <w:pStyle w:val="Style1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Вольского муниципального </w:t>
      </w:r>
    </w:p>
    <w:p>
      <w:pPr>
        <w:pStyle w:val="Style1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района по экономике                      Т.П. Ершов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</w:r>
    </w:p>
    <w:p>
      <w:pPr>
        <w:pStyle w:val="Style1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О.Н. Сазанова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3 к постановлению глав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19.08.2009г. № 277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торговых мест на площади  Х – летия  Октября г. Воль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685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685760"/>
                          <a:chOff x="0" y="0"/>
                          <a:chExt cx="948636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800" y="177084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85080"/>
                            <a:ext cx="344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08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850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43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1680" y="354276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4204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54204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204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3542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35420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3542040"/>
                            <a:ext cx="343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54276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5420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54276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4276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000680"/>
                            <a:ext cx="7315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54204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542040"/>
                            <a:ext cx="34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542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542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42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5pt;height:368.95pt" coordorigin="0,0" coordsize="16651,7379">
                <v:rect id="shape_0" stroked="f" o:allowincell="f" style="position:absolute;left:0;top:0;width:1493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1;top:2789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179;width:21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079;width:54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79;width:5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079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0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9;top:55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55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5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5578;width:5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55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9;top:55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5578;width:54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579;width:5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55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557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557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300;width:11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5578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5578;width:54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5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55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55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Руководитель аппарата                                                                                                           О. Н. Сазанова</w: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0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52:00Z</dcterms:created>
  <dc:creator>Наталья</dc:creator>
  <dc:description/>
  <cp:keywords/>
  <dc:language>en-US</dc:language>
  <cp:lastModifiedBy>User-PC</cp:lastModifiedBy>
  <cp:lastPrinted>2009-08-20T10:06:00Z</cp:lastPrinted>
  <dcterms:modified xsi:type="dcterms:W3CDTF">2009-08-20T06:18:00Z</dcterms:modified>
  <cp:revision>6</cp:revision>
  <dc:subject/>
  <dc:title> </dc:title>
</cp:coreProperties>
</file>