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/>
        <w:t xml:space="preserve">От  27.11.2009г.    №     3874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Об утверждении размера платы за коммуналь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луги для населения, проживающего на территор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льского муниципального района на 2010 год»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основании ст.157 Жилищного кодекса Российской Федерации, п.15 «Правил предоставления коммунальных услуг гражданам», утвержденных Постановлением Правительства РФ от 23 мая 2006 г. № 307, Решения Вольского муниципального Собрания от 25.12.2006г. № 3/15-197 «О внесении изменений в решение Вольского муниципального Собрания от 05.09.2006г. № 3/11-107 «О разграничении полномочий органов местного самоуправления в области регулирования тарифов и надбавок», в соответствии со ст. ст. 38 и 50 Устава Вольского муниципального района, ПОСТАНОВЛЯЮ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ab/>
        <w:t>1.Утвердить с 1 января 2010 года размер платы за коммунальные услуги для населения, проживающего на территории Вольского муниципального района согласно приложения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- таблица № 1 «Размер платы за водоснабжение и водоотведение Федерального Государственного образовательного учреждения среднего профессионального образования «Вольский сельскохозяйственный техникум»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- таблица № 2 «Размер платы за тепловую энергию от котельных ОАО «Вольсктеплоэнерго»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- таблица № 3 «Размер платы за тепловую энергию от котельных Саратовской дистанции гражданских сооружений Саратовского отделения водоснабжения и водоотведения Приволжской железной дороги – филиала ОАО «РЖД»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- таблица №  4 «Размер платы за тепловую энергию от котельных Вольской квартирно-эксплуатационной части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Признать утратившим силу постановление главы администрации Вольского муниципального района от 27.11.2008г. № 3118 «Об утверждении размера платы за коммунальные услуги для населения, проживающего на территории Вольского муниципального района на 2009 год» с 1.01.2010 го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Признать утратившим силу постановление главы администрации Вольского муниципального района от 16.12.2009г. № 3350 «О внесении изменений и дополнений в постановление главы администрации Вольского муниципального района от 27.11.2008г. №3118 «Об утверждении размера платы за коммунальные услуги для населения, проживающего на территории Вольского муниципального района на 2009 год» с 1.01.2010 год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4. Контроль за исполнением настоящего постановления возложить на заместителя главы администрации Вольского муниципального района М.А.Болмосова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5. Настоящее постановление вступает в силу с 1 января 2010 года и подлежит официальному опубликов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contextualSpacing/>
        <w:jc w:val="both"/>
        <w:rPr/>
      </w:pPr>
      <w:r>
        <w:rPr/>
        <w:t xml:space="preserve">Глава администрации </w:t>
      </w:r>
    </w:p>
    <w:p>
      <w:pPr>
        <w:pStyle w:val="Heading1"/>
        <w:spacing w:before="0" w:after="0"/>
        <w:contextualSpacing/>
        <w:jc w:val="both"/>
        <w:rPr/>
      </w:pPr>
      <w:r>
        <w:rPr/>
        <w:t>муниципального района                                                                    И.И.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right="0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right="0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3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7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0:08:00Z</dcterms:created>
  <dc:creator>Наталья</dc:creator>
  <dc:description/>
  <dc:language>en-US</dc:language>
  <cp:lastModifiedBy>МашБюро</cp:lastModifiedBy>
  <cp:lastPrinted>2009-12-01T13:35:00Z</cp:lastPrinted>
  <dcterms:modified xsi:type="dcterms:W3CDTF">2009-12-01T10:36:00Z</dcterms:modified>
  <cp:revision>5</cp:revision>
  <dc:subject/>
  <dc:title> </dc:title>
</cp:coreProperties>
</file>