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От  27.11.2009г.    №     3873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размера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жилое помещение  на 2010 год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. ст.154, 156 Жилищного кодекса РФ, постановления Правительства РФ от 13 августа 2006 г. №491, Решения Вольского муниципального Собрания от 25.12.2006 г. №3/15-197 «О внесении изменений в решение Вольского муниципального Собрания от 05.09.2006 г. №3/11-107, экспертного заключения ООО «Аудиторской фирмы «Константа-С», в соответствии со ст. ст. 38 и 50  Устава Вольского муниципального района, ПОСТАНОВЛЯЮ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 1 января 2010 года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(таблица №1, приложение №1)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размер платы по вывозу фекалий из туалета и другие жилищные услуги (таблица №2 приложение №1)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размер платы за пользование жилым помещением (платы за наем), (установлен в зависимости от качества и степени благоустройства жилого помещения и месторасположения дома) (таблица №3 приложение №1)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таблицу состава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(таблица №4 приложение №2)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перечень услуг по содержанию и текущему ремонту общего имущества многоквартирного дома, включенных в состав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(таблица №5 приложение №2)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абот, включенных в плату за текущий ремонт (таблица №6 приложение №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 Вольского муниципального района М.А.Болм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0г.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both"/>
        <w:rPr/>
      </w:pPr>
      <w:r>
        <w:rPr/>
        <w:t xml:space="preserve">Глава администрации </w:t>
      </w:r>
    </w:p>
    <w:p>
      <w:pPr>
        <w:pStyle w:val="Heading1"/>
        <w:spacing w:before="0" w:after="0"/>
        <w:contextualSpacing/>
        <w:jc w:val="both"/>
        <w:rPr/>
      </w:pPr>
      <w:r>
        <w:rPr/>
        <w:t>муниципального района                                                                    И.И.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слуг по содержанию и текущему ремонту общего имущества, многоквартирных домов включенных в состав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457"/>
        <w:gridCol w:w="1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именование услуг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еречень и вид работ, включенных в тариф по таблицам №1, №2 приложения №1 и таблица №4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7"/>
              </w:rPr>
            </w:pPr>
            <w:r>
              <w:rPr>
                <w:sz w:val="27"/>
              </w:rPr>
              <w:t>Срок исполнения работ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Техническая эксплуатация жилищного фонд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Управление жилищным фондом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Обеспечение сохранности и нормального функционирования переданного в управление недвижимого имущества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Осуществление планового надзора за техническим состоянием объектов, переданных в управление, обеспечением их содержания и ремонта в соответствии с действующими нормативно-техническими требованиями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Организация работ по обследованию объектов с целью определения их технической готовности к эксплуатации (в том числе сезонной), пригодности для проживания, необходимости проведения текущего и капитального ремонта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планирование работ по содержанию и ремонту переданных в управление объектов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планирование финансовых и технических ресурсов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Заключение договоров с подрядчиками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Осуществление систематического контроля над качеством услуг, работ подрядчиков и за исполнением иных договорных обязательств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финансирование работ и услуг подрядчиков (участников процесса производства работ, услуг) в соответствии с заключенными договорами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Сбор платежей граждан с нанимателей и собственников помещений, в том числе за коммунальные услуги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Взыскание задолженности за ЖКУ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Ведение технической документации на переданные в управление объекты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Работа с населением, в том числе рассмотрение обращений и жалоб по качеству предоставления ЖКУ, в соответствии с Постановлениями правительства РФ от 23 мая 2006г.№ 307, 13августа 2006 г. №491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Выполнение функций, связанных с регистрацией граждан: ведение паспортной работы, взаимодействие с органами правопорядка, проведение мероприятий по гражданской обороне и д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1.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хническое обслуживание, содержание общих строительных конструкций и осмотр вентиляционных каналов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Работы по содержанию в исправном состоянии элементов конструкций жилых домов, обеспечение нормального функционирования здания и проверка работоспособности вентканал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</w:rPr>
            </w:pPr>
            <w:r>
              <w:rPr>
                <w:sz w:val="23"/>
              </w:rPr>
              <w:t>Два раза в го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одержание и техническое обслуживание внутридомового оборудования в том числе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 электросет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провод, водоотведение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центральное отопление и горячее водоснабжение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странение аварийных ситуаций внутридомового оборудова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странение незначительных неисправностей электротехнических устройств (смена перегоревших электролампочек в помещениях общественного пользования, мелкий ремонт электропроводки и др.) Снятие показаний домовых, групповых электросчетчиков. Плановые и внеплановые осмотры. Выявление дефектов  для включения работ в план на следующий год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мплекс работ по поддержанию в исправном состоянии систем внутридомового оборудования, заданных параметров и режимов работы оборудования и технических устройств. В результате чего обеспечивается нормальное функционирование инженерных систем в течение установленного срока службы с использованием необходимых объемов материальных и финансовых ресурсов. Контроль за техническим состоянием внутридомовых сете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( плановые и внеплановые осмотры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перативное устранение аварий конструкций и инженерного оборудования жилых зданий, сетей и объектов, обеспечение нормального функционирования жилищного фонда. Состав аварийной службы комплектуется исходя из объема и технического состояния обслуживаемого жилищного фонда. Аварийная служба осуществляет: устранение аварийных повреждений систем водопровода, отопления и находящихся в собственности или на обслуживании жилищных организаций, обслуживаемых аварийной службой; ликвидацию повреждений во внутренних сетях электроснабжения, находящихся на обслуживании жилищных организаций; в нерабочее время обеспечение безопасности при обнаружении аварийного состояния строительных конструкций путем ограждения опасных зон, обрушения нависающих конструкций, находящихся в аварийном состоянии, или же принятия мер через местные органы самоуправления по переселению граждан из помещений, угрожающих безопасности проживания; содержание закрепленной за аварийной службой техники в исправном состоянии и использование ее по назначению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 Течи в водопроводных, отопительных, горячего водоснабжения и водоотводящих устройствах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- неисправность аварийного порядка  трубопроводов и их сопряжении (фитингами, арматурой  и приборами водопровода, канализации, горячего водоснабжения, центрального отопления, газооборудования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венадцать раз в год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ва раза в год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right="145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right="145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right="145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right="145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right="145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right="145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сутк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Немедле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нутридомовое газовое оборудование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 соответствии с требованиями Правил и норм технической эксплуатации жилищного фонда, утвержденными постановлением Госстроя РФ от 27.09.2003г. №170, определяющими требования и порядок обслуживания и ремонта жилищного фонда. Управляющая организация должна своевременно заключать договоры со специализированными организациями на техническое обслуживание и ремонт ( в том числе замену) внутренних устройств газоснабже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Постоянно на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оговорной основе с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пециализированно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рганизацией</w:t>
            </w:r>
          </w:p>
        </w:tc>
      </w:tr>
      <w:tr>
        <w:trPr>
          <w:trHeight w:val="8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чие работы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азличный вид рабо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нитарная уборка жилищного фонд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жная уборка межквартирных лестничных площадок и лестниц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тание мусо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ытье око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раз в недел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раза в недел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раз в 3 месяц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3"/>
              </w:rPr>
            </w:pPr>
            <w:r>
              <w:rPr>
                <w:b/>
                <w:sz w:val="27"/>
              </w:rPr>
              <w:t>Текущий ремонт жилищн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кущий ремонт общего имуществ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атраты по текущему ремонту от общего тарифа составляют – 22% и включают в себя ремонтные работы общего имущества, внутридомового оборудования и систем внутридомового оборудования (электро, водороводных, водоотводящих, теплофикационных, горячего водоснабжения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еречень работ по текущему ремонту,  входящих в плату за ремонт общего имущества многоквартирного дома в таблице №6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о планам, составленным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на основании весеннее – осенних осмотр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воз ТБО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воз крупногабаритных отходов, включен в объем работ по вывозу твердых бытовых отходов от населения.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В холодное время года ( при температуре –5</w:t>
            </w:r>
            <w:r>
              <w:rPr>
                <w:sz w:val="23"/>
                <w:vertAlign w:val="superscript"/>
              </w:rPr>
              <w:t xml:space="preserve">0 </w:t>
            </w:r>
            <w:r>
              <w:rPr>
                <w:sz w:val="23"/>
              </w:rPr>
              <w:t>С и ниже) сроки хранения твердых бытовых отходов в контейнерах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В теплое время года ( при температуре +5</w:t>
            </w:r>
            <w:r>
              <w:rPr>
                <w:sz w:val="23"/>
                <w:vertAlign w:val="superscript"/>
              </w:rPr>
              <w:t xml:space="preserve">0 </w:t>
            </w:r>
            <w:r>
              <w:rPr>
                <w:sz w:val="23"/>
              </w:rPr>
              <w:t>С и выше) сроки хранения твердых бытовых отходов в контейнерах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борка контейнерных площадок производится во время вывоза ТБО из контейнер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Не более 3-х суток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Не более суток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о ж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Лифты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оверка и текущий ремонт сигналов неисправности лифта из кабины, проверка и текущий ремонт освещения, проверка точности остановок и работы лифта по приказам и текущий ремонт устройства управления, проверка ограждения и надежности запирания дверей шахты (ДШ), проверка купе кабины лифта с раздвижными дверями, проверка санитарного состояния крыши кабины и приемника шахты, проверка машинного помещения, техническое освидетельствование лифтов и проведение электроизмерительных работ на лифтах,  влажное подметание и мытье пола кабины, протирка и мытье стен и дверей кабины лифта. (стоимость электроэнергии включена в тариф.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исправности лифт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устимые перерывы в работе лифта за расчетный период (месяц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Не более одних суток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72 часа за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Очистка септика в жилых домах, имеющих местную канализацию и услуги по вывозу фекалий из дворового туалета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 мере необходимост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иматели жилых помещений по договорам социального найма и договорам найма жилых помещений государственного или муниципального жилищного фонда, а также собственники жилых помещений производят оплату за потребленную электроэнергию для освещения мест общего пользования по показаниям общедомовых (коллективных) приборов учета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бот, включенных в плату за текущий ремо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№ Таблица №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УНДА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лка и расшивка швов, трещин, восстановление облицовки фундаментов стен и др.; устройство фундаментов под оборудование (вентиляционное, насосное и др.); устройство и ремонт вентиляционных продухов; ремонт отмостки (частично 100%); восстановление приямков, входов в подв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ЕНЫ И ФАС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лка трещин и расшивка швов; заделка отверстий, гнезд, борозд; восстановление отдельных простенков, перемычек и карнизов; ремонт (восстановление) угрожающих падением архитектурных деталей, облицовочных плиток, отдельных кирпичей; восстановление лепных деталей; смена отдельных венцов, элементов каркаса; укрепление, утепление конопатка пазов; смена участков обшивки деревянных стен; замена покрытий, выступающих частей по фасаду. Замена сливок на оконных проемах -10%; восстановление поврежденных участков штукатурки и облицовки – 10 %; ремонт и окраска фасадов одно и двух этажных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ичная замена отдельных элементов деревянных перекрытий (участок междубалочного заполнения, дощатой подшивки, отдельных балок); восстановление засыпки; заделка выбоин и трещин в железобетонных конструкциях; утепление верхних полок и стальных балок  на чердаке, окраска ба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РЫ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иление отдельных элементов деревянной стропильной системы, включая смену отдельных стропильных ног, стоек, подкосов, участков коньковых прогонов,  лежней, мауэрлатов, кобылок и обрешетки; все виды работ по устранению неисправностей стальных, асбестоцементных и других кровель из штучных материалов (кроме полной замены покрытия), включая все элементы примыкания к конструкциям, покрытия парапетов, колпаки и зонты над трубами и прочее – 10%; частичный ремонт водосточных труб; ремонт и частичная замена участков кровель, выполненных из различных материалов – 10 %; замена участков парапетных решеток, пожарных лестниц. Стремянок. Гильз, ограждений, анкеров или радиостоек, устройств заземления здания с восстановлением  водонепроницаемости места крепления; восстановление и устройство новых переходов на чердак через трубы отопления, вентиляционных коробов; восстановление и ремонт коньковых и карнизных вентиляционных продуктов; дополнительное утепление чердачного покрытия – до 10 %; ремонт слуховых окон и выходов на крыши; оборудование стационарных устройств для крепления страховочных кан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КОННЫЕ И ДВЕРНЫЕ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на, восстановление отдельных элементов. Частичная замена оконных и дверных заполнений – до 5%; установка доводчиков пружин, упоров и пр.; смена оконных и дверных 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ЖКВАРТИРНЫЕ ПЕРЕГОРОД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отдельных участков деревянных перегородок – 10%; заделка трещин плитных перегородок; заделка сопряж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межными конструкциям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ЛЕСТНИЦЫ, КРЫЛЬЦА (зонты, козырьки)  НАД ВХОДАМИ В ПОДЪЕЗДЫ, ПОДВ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лка выбоин, трещин ступеней лестниц и площадок; замена отдельных ступеней, проступей, подступенков; частичная замена и укрепление металлических перил и элементов деревянных лестниц; восстановление или замена отдельных элементов крылец; восстановление или устройство зонтов над входами в подъезды, подвалы; устройство металлических решеток, ограждений окон подвальных помещений, козырьков над входами в подв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а отдельных участков полов и покрытия полов в местах. Относящихся к общему имуществу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ПЕЧИ И ОЧАГИ, ПОЛЬЗОВАТЕЛЯМИ КОТОРЫХ ЯВЛЯЮТСЯ БОЛЕЕ ОДНОЙ КВАРТ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иды работ по устранению неисправности печей и очагов, перекладка их в отдельных случаях; перекладка отдельных участков дымовых труб, патрубков, боро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УТРЕННЯЯ ОТДЕЛКА В МЕСТАХ ОБЩЕГО 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становление штукатурки стен  и потолков отдельными местами; все виды малярных стекольных работ во вспомогательных помещениях (лестничных клетках, подвалах, чердак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ЦЕНТРАЛЬНОЕ ОТО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на отдельных участков трубопроводов, секций отопительных приборов запорной и регулировочной арматуры до первого вентиля (общего имущества); установка (при необходимости) воздушных кранов; утепление труб, приборов расширительных баков, пандусов; восстановление разрушенной изо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ОДОПРОВОД И КАНАЛИЗАЦИЯ, ГОРЯЧЕЕ ВОДОСНАБЖЕНИ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оединений, устранение течи утепление,  укрепление трубопроводов, смена отдельных участков трубопроводов фасонных частей, сифонов, трапов, ревизий; восстановление разрушенной теплоизоляции, трубопроводов, гидравлическое испытание системы; утепление и замена арматуры водонапорных баков на чердаке; замена отдельных участков и удлинение водопроводных наружных выпусков для поливки дворов и улиц; замена внутренних пожарных кранов; прочистка ливневой канализации, дрен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ЭЛЕКТРОСНАБЖЕНИЕ И ЭЛЕКТРОТЕХНИЧЕСКИЕ 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а неисправных участков электрической сети здания, исключая электрические сети квартир (кроме мест общего пользования); замена вышедших из строя электроустановочных изделий (выключателей, штепсельные розетки) общего имущества; замена предохранителей, автоматических выключателей, пакетных переключателей в вводнораспределительных устройств, щитов; замена и установка  фотовыключателей, реле времени и других устройств автоматического или дистанционного управления освещением обще домовых помещений и придомовых территорий; замена электродвигателей и отдельных узлов электроустановок инженерного оборудования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ЕНТИЛЯЦ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на отдельных участков и устранение не плотностей вентиляционных коробов, шахт и камер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ПЕЦИАЛЬНЫЕ ОБЩЕДОМОВЫЕ ТЕХНИЧЕСКИЕ УСТРО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ы, производимые специализированными предприятиями по договору подряда с собственником (уполномоченным им органом) либо с организацией, обслуживающей жилищный фонд по регламентам, устанавливаемым заводами-изготовителями либо соответствующими отраслевыми министерствами (ведомствами) и согласованным государственными надзорными орган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фты; автоматизированные тепловые пункты; узлы учета потребления тепловой энергии и воды на нужды отопления и горячего водоснабжения; системы диспетчеризации, контроля и автоматизированного управления инженерным оборуд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ab/>
        <w:t>О.Н.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33:00Z</dcterms:created>
  <dc:creator>Наталья</dc:creator>
  <dc:description/>
  <dc:language>en-US</dc:language>
  <cp:lastModifiedBy>МашБюро</cp:lastModifiedBy>
  <cp:lastPrinted>2009-12-01T11:46:00Z</cp:lastPrinted>
  <dcterms:modified xsi:type="dcterms:W3CDTF">2009-12-01T08:47:00Z</dcterms:modified>
  <cp:revision>6</cp:revision>
  <dc:subject/>
  <dc:title> </dc:title>
</cp:coreProperties>
</file>