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От  25.08.2009г.    №   285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, при назна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ые граждане и при замещении которых муниципа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е обязаны представлять сведения о своих доход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, а так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а своих супруги (супруга) и несовершеннолетних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/>
      </w:pPr>
      <w:r>
        <w:rPr>
          <w:sz w:val="28"/>
          <w:szCs w:val="28"/>
        </w:rPr>
        <w:tab/>
        <w:t>В соответствии со ст. 8 Федерального закона от 25.12.2008 года № 273-ФЗ «О противодействии коррупции»,  п. 3 Указа Президента РФ от 18.05.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на основании ст. 38 Устава Вольского муниципального района, ПОСТАНОВЛЯЮ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администрации Воль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язательному официальному опубликовани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ппарата администрации Вольского  муниципального район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И.И.Пивовар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853  от25.08.2009г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администрации Воль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Вольского муниципального района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жизнеобеспечению и безопасности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социальным вопросам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жилищно-коммунальному хозяйству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экономике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ппарата                                                    О.Н. Сазан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36:00Z</dcterms:created>
  <dc:creator>Наталья</dc:creator>
  <dc:description/>
  <cp:keywords/>
  <dc:language>en-US</dc:language>
  <cp:lastModifiedBy>User-PC</cp:lastModifiedBy>
  <cp:lastPrinted>2009-08-26T13:38:00Z</cp:lastPrinted>
  <dcterms:modified xsi:type="dcterms:W3CDTF">2009-08-26T09:39:00Z</dcterms:modified>
  <cp:revision>6</cp:revision>
  <dc:subject/>
  <dc:title> </dc:title>
</cp:coreProperties>
</file>