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От  28.12.2009г.    №    4243</w:t>
      </w:r>
    </w:p>
    <w:p>
      <w:pPr>
        <w:pStyle w:val="Normal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24.08.2009 года № 28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подготовки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ст.  43, 46 Федерального закона от 6.10.2003 года № 131-ФЗ «Об общих принципах организации местного самоуправления в российской Федерации», и на основании ст.ст. 50, 51 Устава Вольского муниципального района, ПОСТАНОВЛЯЮ: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/>
      </w:pPr>
      <w:r>
        <w:rPr>
          <w:sz w:val="28"/>
          <w:szCs w:val="28"/>
        </w:rPr>
        <w:t>1. Дополнить абзац 2 пункта 23 Приложения к постановлению администрации Вольского муниципального района от 24.08.2009 года № 2839 «О порядке подготовки муниципальных правовых актов администрации Вольского муниципального района» текстом следующего содержания: «При проведении антикоррупционной экспертизы уполномоченным структурным подразделением администрации Вольского муниципального района могут направляться запросы для получения дополнительных материалов и информации у заинтересованных в экспертизе структурных подразделений, должностных лиц, организаций. При этом срок проведения экспертизы продлевается на период времени с момента направления запроса до момента получения соответствующего ответа. Ответ на запрос структурными подразделениями администрации Вольского муниципального района должен быть направлен в  уполномоченное структурное подразделение в течение срока, установленного положением об уполномоченном структурном подразделении администрации Вольского муниципального района.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Вольского 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муниципального района</w:t>
        <w:tab/>
        <w:tab/>
        <w:tab/>
        <w:tab/>
        <w:t xml:space="preserve">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29:00Z</dcterms:created>
  <dc:creator>Наталья</dc:creator>
  <dc:description/>
  <cp:keywords/>
  <dc:language>en-US</dc:language>
  <cp:lastModifiedBy>User-PC</cp:lastModifiedBy>
  <cp:lastPrinted>2009-12-30T16:29:00Z</cp:lastPrinted>
  <dcterms:modified xsi:type="dcterms:W3CDTF">2009-12-30T13:30:00Z</dcterms:modified>
  <cp:revision>4</cp:revision>
  <dc:subject/>
  <dc:title> </dc:title>
</cp:coreProperties>
</file>