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24.08.2009г.    №   283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подготовки муниципальных правовых а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 43, 46 Федерального закона от 6 октября 2003 г. № 131-ФЗ «Об общих принципах организации местного самоуправления в Российской Федерации», ст.ст.50, 51 Устава Вольского муниципального района, ПОСТАНОВЛЯЮ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одготовки муниципальных правовых актов администрации Вольского муниципального района согласно приложению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м главы администрации муниципального района, руководителю аппарата администрации муниципального района довести настоящее постановление до курируемых муниципальных предприятий и муниципальных учреждений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делопроизводства администрации Вольского муниципального района довести настоящее постановление до руководителей структурных подразделений администрации Вольского муниципального района. 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главы администрации Вольского муниципального района от 2 мая 2006 г. № 933 «Об утверждении Положения о порядке подготовки и согласования проектов постановлений и распоряжений главы администрации Вольского муниципального района» с последующими изменениями и дополнениями в Положение, утвержденное указанным пунктом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руководителя аппарата администрации муниципального района О.Н. Сазанову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8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И.Пивоваров</w:t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/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autoSpaceDE w:val="false"/>
        <w:ind w:left="5670" w:hanging="0"/>
        <w:jc w:val="right"/>
        <w:rPr/>
      </w:pPr>
      <w:r>
        <w:rPr>
          <w:bCs/>
          <w:sz w:val="24"/>
          <w:szCs w:val="24"/>
        </w:rPr>
        <w:t xml:space="preserve">главы администрации Вольского муниципального района </w:t>
      </w:r>
    </w:p>
    <w:p>
      <w:pPr>
        <w:pStyle w:val="Normal"/>
        <w:autoSpaceDE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4.08.2009г. № 2839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рядке подготовки муниципальных правовых актов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В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Глава администрации Вольского муниципального района в пределах своих полномочий, установленных федеральными законами, законами Саратовской области, уставом Вольского муниципального района, нормативными правовыми актами Вольского муниципального Собрания, издает постановления администрации Воль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,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вопросам организации работы администрации Вольского муниципального района глава администрации Вольского муниципального района издает распоряжения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В соответствии со ст. 51 Устава Вольского муниципального района проекты муниципальных правовых актов могут вноситься депутатами Вольского муниципального Собрания, главой Вольского муниципального района, органами местного самоуправлении поселений, входящих в состав Вольского муниципального района, органами территориального общественного самоуправления, инициативными группами граждан в порядке правотворческой инициативы, органами прокуратуры.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ы постановлений и распоряжений администрации Вольского муниципального района кроме лиц, указанных в абзаце первом настоящего пункта, вправе также вносить заместители главы администрации Вольского муниципального района, руководитель аппарата администрации Вольского муниципального района, руководители структурных подразделений администрации Вольского муниципального района, руководители муниципальных предприятий и муниципальных учреждений, созданных органами местного самоуправления Вольского муниципального района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за качество проектов, их согласование несут лица, вносящие проект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3. Если правовые акты принимаются на основе (в развитие, во исполнение) правовых актов федеральных органов государственной власти, законов Саратовской области, правовых актов Губернатора области и Правительства области, муниципальных правовых актов, то вводная часть правового акта должна содержать ссылку на соответствующий правовой акт с указанием даты, номера и наименова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роекты правовых актов, направляемые на соответствующее согласование, изготавливают на чистом листе бумаги с обязательным указанием в правом верхнем углу слова «Проект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ы правовых актов изготавливаются шрифтом </w:t>
      </w:r>
      <w:r>
        <w:rPr>
          <w:bCs/>
          <w:sz w:val="24"/>
          <w:szCs w:val="24"/>
          <w:lang w:val="en-US"/>
        </w:rPr>
        <w:t>Time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New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Roman</w:t>
      </w:r>
      <w:r>
        <w:rPr>
          <w:bCs/>
          <w:sz w:val="24"/>
          <w:szCs w:val="24"/>
        </w:rPr>
        <w:t>, размером 14. Приложения к правовому акту допускается изготавливать размером шрифта 12. Размеры полей принимаются следующие: слева – 3 см, справа – 1 см, сверху и снизу – 2 с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 Текст правового акта содержит, как правило, вводную (преамбулу) и распорядительную части. Если содержание правового акта не нуждается в пояснении, то вводная часть отсутствует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ксты правовых актов в распорядительной части должны содержать пункты, предусматривающие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кретные задания исполнителям с указанием реальных сроков их исполнения (при длительных сроках исполнения необходимо указывать промежуточные (контрольные) сроки). При указании срока используется словесно-цифровой способ оформления даты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чное наименование организаций - исполнителей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орядок обеспечения выполнения заданий материально-технической базой и финансированием (в случае, если выполнение заданий требует финансирования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учения по контролю исполнения правового акта или его отдельных пунктов с указанием, на кого возложен контрол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ия о снятии с контроля ранее принятого правового акта в случае его выполнения или принятия нового правового акта взамен ранее принятого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ие о сроке вступления в силу правового акта, если такое указание необходимо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ие о том, что правовой акт подлежит официальному опубликованию, если такое необходимо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ие об отмене, изменении или дополнении действующих правовых актов, если издаваемый правовой акт отменяет действующий или принимается в дополнение (изменение) действующе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6. Предписания, адресуемые подведомственным подразделениям (комитету,  управлениям, отделам, секторам), а также муниципальным предприятиям и муниципальным учреждениям, формулируются в категоричной форме. Текст постановлений и распоряжений как правовых актов, издаваемых на основе единоначалия, излагается от первого лица единственного числа и начинается словами: «В целях...», «В связи с...», «В соответствии...», «На основании...». В отношении организаций, не находящихся в подчинении органов местного самоуправления Вольского муниципального района, но расположенных на подведомственной территории, применяются глаголы типа «предложить», «рекомендовать». В отдельных случаях возможна и категоричная форма обращения, если правовой акт издается по тем вопросам компетенции администрации Вольского муниципального района, по которым она вправе давать общеобязательные указани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пункт, как правило, должен начинаться с предписываемого действия, выраженного глаголом неопределенной формы (утвердить, внести, предложить, указать, считать и т.д.). Использовать формулировки: «решить вопрос», «обратить внимание» и т.д. в правовых актах не рекомендуетс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 проекта при разработке и составлении проекта правового акта должен учитывать следующие требован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ьность выполнения мероприятий или задач, их конкрет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зможность материально-технического или финансового обеспечения мероприятий, предлагаемых к исполне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ие исполнителей, объем работы, сроки исполнения, определение лица или организации, на которую возлагается исполнение мероприятий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краткого, стилистически грамотного, последовательного изложения документа, исключающего возможность двоякого толкова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т и взаимосвязь всех постановлений и распоряжений, изданных ранее по данному вопросу ране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правового акта должна быть логически обоснованной, отвечающей целям правового регулирования, текст проекта должен быть отредактирован в соответствии с нормами современного русского языка с учетом функционально-стилистических особенностей текс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оектах правовых актов должны содержаться определения вводимых в базу муниципальных правовых актов юридических, технических и других специальных терминов, которые не определены федеральным и областным законодательством, а также муниципальными правовыми актами органов местного самоуправления В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оектах правовых актов не допускается содержание коррупционны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7. Содержание издаваемых правовых актов администрации Вольского муниципального района не должно противоречить изданным ранее или дублировать их, если при этом не изменяется (отменяется) ранее изданный акт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Пункт о признании утратившими силу действующих правовых актов с момента издания проекта акта или иного срока, указанного в проекте, начинается со слов: «Признать утратившим (утратившими) силу...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нкт о признании утратившим силу действующего правового акта с момента его издания, заканчивается словами «… - отменить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9. Перечень отменяемых правовых актов приводится с указанием даты, номера и заголовка каждого правового акта в хронологической последовательно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, содержащий более 4 отменяемых правовых актов, может быть оформлен как приложение к основному правовому акту. В этом случае пункт об отмене правовых актов формулируется следующим образом: «Признать утратившими силу постановления (распоряжения) администрации Вольского муниципального района согласно приложению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Учитывая, что до вступления в силу Федерального закона от 25 декабря 2008 г. № 281-ФЗ «О внесении изменений в отдельные законодательные акты Российской Федерации» издавались постановления (распоряжения) главы администрации Вольского муниципального района, а после его вступления в силу – постановления (распоряжения) администрации Вольского муниципального района, пункты об отмене или изменении постановлений (распоряжений), изданных до вступления в силу должны содержать ссылку на отмену постановлений (распоряжений) главы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1. Пункт об изменении отдельного положения действующего правового акта строится по схе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«Пункт 3 распоряжения администрации Вольского муниципального района от..... №... «О...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«3....(текст новой редакции пункта)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2.. Пункт о дополнении отдельного положения действующего правового акта строится по схе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«Пункт 4 распоряжения администрации Вольского муниципального района от...... №... «О...» после слов «...» дополнить словами «...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3. При существенных и многочисленных изменениях (дополнениях) действующий правовой акт администрации Вольского муниципального района, как правило, подлежит отмене и издается новый правовой акт, в который включаются все необходимые положения из ранее действовавшег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4. В случае, когда к правовому акту администрации Вольского муниципального района приобщается другой документ, он указывается в тексте этого правового акта как прилож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иложение к правовому акту администрации Вольского муниципального района, поясняющее или дополняющее содержание этого правового акта, может быть оформлено в виде таблицы, перечня, списка и т.п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5.Если правовым актом администрации Вольского муниципального района утверждается какой-то документ (положение, устав, правила, инструкция), ссылка на такой документ в тексте правового акта оформляется следующим образом: «Утвердить Положение о..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6. Проекты должны пройти согласование. Оно оформляется визой, которая включает дату визирования документа, должность, личную подпись визирующего с расшифровкой. Визы проставляются на листе согласования, который оформляется на оборотной стороне последнего листа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еред направлением проекта на согласование в листе согласования делается запись с указанием даты и структурного подразделения администрации Вольского муниципального района (иной организации или лица, указанного в пункте 1 настоящего Положения), который вносит проект на рассмотрение контактного телефона исполнителя. Например: «Проект внесен 15 июля 2009 года отделом правового обеспечения администрации Вольского муниципального района.  Исполнитель Петров П.П. т. 0-00-00. Подпись исполнителя». Проект подписывается исполнителем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представления на согласование проекта правового акта о внесении изменений  в другой правовой акт или о признании утратившим силу другого правового акта, к проекту прикладывается копия такого правового акта, а также копии всех правовых актов, которые изменяли либо дополняли данный правовой ак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7. Проекты постановлений и распоряжения администрации Вольского муниципального района визируются руководителем структурного подразделения администрации Вольского муниципального района (иной организации или лица, указанного в пункте 2 настоящего Положения), вносящим проект, после чего направляются на согласова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8. Проекты постановлений (распоряжений) администрации Вольского муниципального района согласовываются в нижеприведенной последовательности в обязательном порядке с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а) руководителем структурного подразделения администрации Вольского муниципального района (иной организации или лица, указанного в пункте 1 настоящего Положения), вносящим проект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б) руководителями заинтересованных структурных подразделений администрации Вольского муниципального района, иных органов и организаций или, в случае их отсутствия, лицами, их замещающими (располагаются в алфавитном порядке, пофамильно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) заместителями главы администрации Вольского муниципального района в соответствии с распределением обязанностей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начальником отдела правового обеспечения администрации В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руководителем аппарата администрации В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19. Проекты постановлений (распоряжений) по кадровым вопросам, а также о наложении и снятии дисциплинарных взысканий согласовываются в нижеприведенной последова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а) начальником отдела правового обеспечения администрации В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) руководителем аппарата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0. Дополнительно, до представления на согласование начальнику отдела правового обеспечения администрации Вольского муниципального района проекты документов в обязательном порядке согласовываются следующими должностными лица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начальником финансового управления администрации Вольского муниципального района – по финансов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руководителем муниципального учреждения «Централизованная бухгалтерия» - по вопросам перечислений и выплат с лицевого счета администрации Вольского муниципального района, бухгалтерского обслуживания деятельности администрации В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заведующим сектором по мобилизационной подготовке и секретному делопроизводству - по вопросам режима секретности, обеспечения защиты сведений, составляющих государственную тайну, военно-мобилизационной подготовк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.В проекте после виз в согласовании указывается реестр рассылки, в том числе для источника официального опубликования в случае, если правовой акт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2. В случае необходимости, а также по требованию лица, с которым производится согласование, к проекту прилагается справка с изложением доводов о необходимости и целесообразности принятия представле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3. Срок согласования проектов постановлений (распоряжений) администрации Вольского муниципального района не должен превышать 1 рабочего дня (для отдела правового обеспечения администрации Вольского муниципального района - 3 рабочих дн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Срок согласования для отдела правового обеспечения администрации Вольского муниципального района, в случае проведения антикоррупционной экспертизы, не должен превышать 10 рабочих дней. В исключительных случаях, с учетом особой срочности, срок согласования составляет 3 рабочих дн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ющиеся у должностного лица возражения и замечания по тексту излагаются в заключении, которое прилагается к проекту. В тексте проекта допускаются правки стилистических и грамматических ошибок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согласования срочных проектов постановлений, распоряжений администрации Вольского муниципального района (срочность определяется главой администрации Вольского муниципального района или руководителем аппарата администрации Вольского муниципального района) составляет от 3 часов до 1 рабочего дня (для отдела правового обеспечения администрации Вольского муниципального района - 1 рабочий день)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направлении с учетом приказа Генеральной прокуратуры Российской Федерации от 2 октября 2007 г.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отделом правового обеспечения администрации Вольского муниципального района копии проекта в прокуратуру проект возвращается разработчику. После получения из прокуратуры района заключения о соответствии указанного проекта законодательству отдел правового обеспечения администрации Вольского муниципального района направляет копию заключения разработчику. Составитель проекта принимает меры по устранению обоснованных замечаний, изложенных в заключении (при их наличии), и представляет доработанный проект в отдел правового обеспечения администрации Вольского муниципального района на согласование вместе с заключ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4. Если в процессе согласования в материалах подготовки проекта имеются заключения, содержащие противоречивые замечания и позиции, то лицо, вносящее проект, должно принять меры к устранению таких противоречий до представления проекта на юридическую экспертизу в отдел правового обеспечения администрации Вольского муниципального района. Если замечания не принимаются, составитель проекта документа готовит заключение (отзыв) на замечания и прилагает его к этому проекту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5. Муниципальные служащие, указанные, указанные в подпунктах в) – д) пункта 18 настоящего Положения, вправе в письменной форме отказать в принятии проекта на рассмотрение при наличии в проекте противоречий действующему законодательству. В этом случае проект подлежит переработк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6. Право окончательной редакции текстов проектов постановлений и распоряжений администрации Вольского муниципального района предоставлено руководителю аппарата администрации Вольского муниципального района, которому проекты документов представляются в окончательном чистовом вариан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7. Подготовленные и согласованные в установленном порядке проекты постановлений и распоряжений администрации Вольского муниципального района поступают в отдел делопроизводства администрации Вольского муниципального района, где корректируются, переносятся на гербовые бланки, регистрируются в специальных журналах, после чего пакет документов передается отделом делопроизводства администрации Вольского муниципального района руководителю аппарата администрации Вольского муниципального района для представления на подпись главе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8. Не оформленные в соответствии с настоящим Положением проекты постановлений и распоряжений отделом делопроизводства к переносу на гербовый бланк не принимаю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29. Подписанные постановления (распоряжения) регистрируются в отделе делопроизводства администрации Вольского муниципального района. Постановлениям присваиваются порядковые регистрационные номера, распоряжениям – порядковые номера с буквой «р», распоряжениям по кадровым вопросам – с буквой «лс». Нумерация ведется с начала и до конца года раздельно для каждого вид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30. Все подписанные постановления и распоряжения тиражируются отделом делопроизводства администрации Вольского муниципального района в соответствии с реестром рассылки, который определяется ответственным исполнителем при подготовке проекта этого правового акт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31. Размноженные экземпляры постановлений, распоряжений заверяются печатью руководителя аппарата администрации Вольского муниципального района. Приложения к постановлениям и распоряжениям удостоверяются подписью руководителя аппарата администрации Вольского муниципального района и также заверяются печатью руководителя аппарата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я и распоряжения администрации Вольского муниципального района, в текстах которых имеется ссылка на их опубликование, направляются отделом делопроизводства администрации Вольского муниципального района в муниципальное учреждение «Информационный центр «Вольская жизнь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готовленные постановления и распоряжения изготавливаются и доводятся по реестру рассылки в течение одного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32. Постановления и распоряжения администрации Вольского муниципального района систематизируются отделом делопроизводства администрации Вольского муниципального района, с ежемесячным составлением оглавле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>О.Н. Сазан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26:00Z</dcterms:created>
  <dc:creator>Наталья</dc:creator>
  <dc:description/>
  <cp:keywords/>
  <dc:language>en-US</dc:language>
  <cp:lastModifiedBy>User-PC</cp:lastModifiedBy>
  <cp:lastPrinted>2009-08-25T16:05:00Z</cp:lastPrinted>
  <dcterms:modified xsi:type="dcterms:W3CDTF">2009-08-25T12:20:00Z</dcterms:modified>
  <cp:revision>4</cp:revision>
  <dc:subject/>
  <dc:title> </dc:title>
</cp:coreProperties>
</file>