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 августа  2010 года № 2/68-167                                              с.В.Черн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бнародования Решения Совета Верхнечернавского муниципального образования № 2/66-165 от 05.07.2010 г. «О внесении изменений и дополнений в Устав Верхнечернавск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 соответствии со ст.44, 47 Федерального закона №131-ФЗ от 06.10.2003г. «Об общих принципах организации местного самоуправления в РФ», ст. 39,45 Устава Верхнечернавского муниципального образования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Решение Совета Верхнечернавского муниципального образования № 2/66-165 от 05.07.2010 г. «О внесении изменений и дополнений в Устав Верхнечернавского муниципального образования Вольского муниципального  района Саратовской области» путем вывешивания его в установленных для обнародования местах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Установить местами обнародования Решения Совета Верхнечернавского муниципального образования  № 2/66-165 от 05.07.2010 г. «О внесении изменений и дополнений в Устав Верхнечернавского муниципального образования Вольского муниципального района Саратовской област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Решение Совета Верхнечернавского муниципального образования №2/66-165 от 05.07.2010 г. «О внесении изменений и дополнений в Устав Верхнечернавского муниципального образования Вольского муниципального  района Саратовской области» вывешивается на период 7 календарных дней: с 20 августа 2010 года по 26 августа 2010 год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/>
      </w:pPr>
      <w:r>
        <w:rPr>
          <w:sz w:val="28"/>
          <w:szCs w:val="28"/>
        </w:rPr>
        <w:t>4. Датой обнародования считать день вывешивания Решения Совета Верхнечернавского муниципального образования  № 2/66-165 от 05.07.2010 г. «О внесении изменений и дополнений в Устав Верхнечернавского муниципального образования Вольского муниципального  района Саратовской области» в местах, указанных в п.2 настоящего реш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 После обнародования Решение Совета Верхнечернавского муниципального образования № 2/66-165 от 05.07.2010 г. «О внесении изменений и дополнений в Устав Верхнечернавского муниципального образования Вольского муниципального  района Саратовской области» хранится в Совете Верхнечернавского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 Верхняя Чернавка, ул.Комсомольская, 4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  Настоящее решение вступает в силу со дня принят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 на Главу Верхнечернавского муниципального образования Рыжкову О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36:00Z</dcterms:created>
  <dc:creator>user</dc:creator>
  <dc:description/>
  <cp:keywords/>
  <dc:language>en-US</dc:language>
  <cp:lastModifiedBy>user</cp:lastModifiedBy>
  <cp:lastPrinted>2010-08-20T10:50:00Z</cp:lastPrinted>
  <dcterms:modified xsi:type="dcterms:W3CDTF">2010-08-25T11:33:00Z</dcterms:modified>
  <cp:revision>5</cp:revision>
  <dc:subject/>
  <dc:title/>
</cp:coreProperties>
</file>