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июля  2010 года № 2/67-166                                 с.Верхняя Черн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а на территории Верхнечернав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. № 69-ФЗ «О пожарной безопасности»,  решением Совета Верхнечернав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</w:rPr>
        <w:t>№ 1/15-31 от 04 сентября 2006 г. «О порядке установления особого противопожарного режима на территории Верхнечернав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в целях обеспечения пожарной безопасност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ерхнечернавского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муниципального образования в пожароопасный перио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Верхнечернавского муниципального образования особый противопожарный режим с 21 июля по 30 сентября 2010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Верхнечернавского муниципального образования дополнительные требования пожарной безопасности согласно приложению.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народовать настоящее реш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21 июля 2010 г. по 27 июля 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21 июля 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О.В.Ры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>к решению Совета Верхнечернавского муниципального образования</w:t>
      </w:r>
    </w:p>
    <w:p>
      <w:pPr>
        <w:pStyle w:val="Normal"/>
        <w:ind w:left="5103" w:hanging="0"/>
        <w:rPr/>
      </w:pPr>
      <w:r>
        <w:rPr/>
        <w:t>от 20 июля  2010 года № 2/67-166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чернавского муниципального образования</w:t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Верхнечернав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Верхнечернав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ВД Вольского муниципального района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ВД Вольского муниципального района</w:t>
      </w:r>
      <w:r>
        <w:rPr>
          <w:rStyle w:val="Paragraph"/>
          <w:sz w:val="28"/>
          <w:szCs w:val="28"/>
        </w:rPr>
        <w:t xml:space="preserve"> организовать участие сотрудников ОВД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Верхнечернав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Верхнечернавского муниципального образования, а также в 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администрации ВМР </w:t>
      </w:r>
      <w:r>
        <w:rPr>
          <w:rStyle w:val="Paragraph"/>
          <w:sz w:val="28"/>
          <w:szCs w:val="28"/>
        </w:rPr>
        <w:t>(телефон (84593) 5-16-9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О.В.Рыжкова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user</cp:lastModifiedBy>
  <cp:lastPrinted>2010-07-26T13:57:00Z</cp:lastPrinted>
  <dcterms:modified xsi:type="dcterms:W3CDTF">2010-07-26T10:04:00Z</dcterms:modified>
  <cp:revision>52</cp:revision>
  <dc:subject/>
  <dc:title> </dc:title>
</cp:coreProperties>
</file>