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1 ноября 2011 года   № 3/6-20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Верхнечернавского муниципального образования  № 2/73-176 от 24.12.2010 г. «О бюджете Верхнечернав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Верхнечернавского муниципального образования  № 2/73-176 от 24.12.2010 г. «О бюджете Верхнечернавского муниципального образования на 2011 год» (в редакции от 12.01.2011 г. №2/75-180, от  20.04.2011 г. № 3/2-10, от 02.09.2011 г. № 3/5-17)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Верхнечернавского муниципального образования (далее - местный бюджет)  на 2011 год по доходам в сумме 2748,8 тыс. рублей и расходам в сумме 2819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71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Верхнечернавского муниципального образования в пределах его компетен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на правоотношения, возникшие с 01 сентября 2011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Верхнечернавского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29"/>
        <w:gridCol w:w="4411"/>
        <w:gridCol w:w="2109"/>
      </w:tblGrid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</w:rPr>
              <w:t>3/6-20 от 01.11.2011 г.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в местный бюджет на 2011 год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0000 00 0000 000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,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1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58,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2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областного бюджета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4999 10 0000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,3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3,7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лава Верхнечернав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униципального образования                                                                                  О.В.Рыж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0"/>
        <w:gridCol w:w="277"/>
        <w:gridCol w:w="277"/>
        <w:gridCol w:w="277"/>
        <w:gridCol w:w="277"/>
        <w:gridCol w:w="2353"/>
        <w:gridCol w:w="855"/>
        <w:gridCol w:w="845"/>
        <w:gridCol w:w="1120"/>
        <w:gridCol w:w="1072"/>
        <w:gridCol w:w="1519"/>
        <w:gridCol w:w="13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6-20 от 01.11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0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3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9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3,9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3,9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63,9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,7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0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2,8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3,9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6,4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7,5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0,0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,5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76,6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,2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8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Верхнечернавского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го образования                                                                                    О.В.Рыжкова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289"/>
        <w:gridCol w:w="289"/>
        <w:gridCol w:w="289"/>
        <w:gridCol w:w="289"/>
        <w:gridCol w:w="289"/>
        <w:gridCol w:w="2183"/>
        <w:gridCol w:w="760"/>
        <w:gridCol w:w="855"/>
        <w:gridCol w:w="845"/>
        <w:gridCol w:w="1060"/>
        <w:gridCol w:w="1072"/>
        <w:gridCol w:w="946"/>
        <w:gridCol w:w="44"/>
      </w:tblGrid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6-20 от 01.11.2011 г.</w:t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3-176 от 24.12.2010 г.</w:t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0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Верхнечернав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,9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5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,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19,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ва Верхнечернавского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го образования                                                                                     О.В.Рыжко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0-12-04T15:22:00Z</cp:lastPrinted>
  <dcterms:modified xsi:type="dcterms:W3CDTF">2011-11-02T14:39:00Z</dcterms:modified>
  <cp:revision>64</cp:revision>
  <dc:subject/>
  <dc:title/>
</cp:coreProperties>
</file>