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12 года № 7                                           с.Верхняя Чернав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Верхнечернавского муниципального образования от 25 декабря 2009 года № 2/60-140 «Об утверждении Положения о муниципальном земельном контроле» (в редакции от 31.03.2010 г. № 2/63-152, от 20.04.2011 г. № 3/2-9, от 01.11.2011 г.  № 3/6-21), ст.30 Устава Верхнечернавского муниципального образования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Верхнечернавского муниципального образования осуществляющего от имени администрации Верхнечернав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2 февраля 2012 г. по 28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2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Верхнечернавского муниципального образования от 21.02.2012 г.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Верхнечерна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Верхнечернавского муниципального образования муниципального контроля на территории Верхнечернавского муниципального образования подготавливается Администрацией Верхнечернав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Верхнечернавского муниципального образования, осуществляющий от имени администрации Верхнечернав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Верхнечернавского муниципального образования подписывается главой Верхнечернавского муниципального образования,  исполняющим полномочия главы администрации Верхнечернав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ерхнечернав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17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0" w:name="sub_1100"/>
            <w:bookmarkEnd w:id="2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1" w:name="sub_1101"/>
      <w:bookmarkEnd w:id="21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2" w:name="sub_1101"/>
      <w:bookmarkStart w:id="23" w:name="sub_110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1102"/>
      <w:bookmarkStart w:id="25" w:name="sub_1102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11021"/>
      <w:bookmarkStart w:id="27" w:name="sub_11022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1022"/>
      <w:bookmarkStart w:id="29" w:name="sub_11023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1023"/>
      <w:bookmarkStart w:id="31" w:name="sub_10024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2" w:name="sub_10026"/>
      <w:bookmarkEnd w:id="32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3" w:name="sub_10024"/>
      <w:bookmarkStart w:id="34" w:name="sub_10026"/>
      <w:bookmarkStart w:id="35" w:name="sub_1103"/>
      <w:bookmarkEnd w:id="33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1103"/>
      <w:bookmarkStart w:id="37" w:name="sub_11031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11031"/>
      <w:bookmarkStart w:id="39" w:name="sub_11032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1032"/>
      <w:bookmarkStart w:id="41" w:name="sub_11033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11033"/>
      <w:bookmarkStart w:id="43" w:name="sub_11034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1034"/>
      <w:bookmarkStart w:id="45" w:name="sub_11035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6" w:name="sub_11035"/>
      <w:bookmarkStart w:id="47" w:name="sub_1104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8" w:name="sub_1104"/>
      <w:bookmarkStart w:id="49" w:name="sub_1104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11041"/>
      <w:bookmarkStart w:id="51" w:name="sub_11042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2" w:name="sub_11042"/>
      <w:bookmarkStart w:id="53" w:name="sub_1105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4" w:name="sub_1105"/>
      <w:bookmarkStart w:id="55" w:name="sub_1106"/>
      <w:bookmarkEnd w:id="54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6" w:name="sub_1107"/>
      <w:bookmarkEnd w:id="55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11071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Start w:id="59" w:name="sub_11072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bookmarkStart w:id="60" w:name="sub_11072"/>
      <w:bookmarkEnd w:id="60"/>
      <w:r>
        <w:rPr>
          <w:b/>
          <w:sz w:val="27"/>
          <w:szCs w:val="27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О.В.Рыжкова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garantf1://12079297.1000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2-08T14:22:00Z</cp:lastPrinted>
  <dcterms:modified xsi:type="dcterms:W3CDTF">2012-02-24T14:34:00Z</dcterms:modified>
  <cp:revision>72</cp:revision>
  <dc:subject/>
  <dc:title/>
</cp:coreProperties>
</file>