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ДМИНИСТ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ВЕРХНЕЧЕРНАВСКОГО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ВОЛЬ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АРАТОВСКОЙ ОБЛАСТИ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  25 января 2012 года    № 3                                          с. Верхняя Чернавка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 утверждении Устава муниципального учреждения культуры «Дом культуры села Верхняя Чернавка» в новой редакции</w:t>
            </w:r>
          </w:p>
        </w:tc>
      </w:tr>
    </w:tbl>
    <w:p>
      <w:pPr>
        <w:pStyle w:val="Style1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Верхнечернавского муниципального образования № 27 от 05.09.2011 г. «Об утверждении порядка создания, реорганизации, изменения типа и ликвидации муниципальных  учреждений, а также утверждения уставов муниципальных учреждений и внесения в них изменений», ст.30, 49 Устава Верхнечернавского муниципального образования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ЯЮ: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Утвердить прилагаемый Устав муниципального учреждения культуры «Дом культуры села Верхняя Чернавка» в новой редакции.</w:t>
      </w:r>
    </w:p>
    <w:p>
      <w:pPr>
        <w:pStyle w:val="Heading1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В установленном законодательством порядке директору муниципального учреждения культуры «Дом культуры села Верхняя Чернавка» Перепелицину Евгению Ивановичу осуществить необходимые организационно-правовые мероприятия по 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ударственной регистрац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става муниципального учреждения культуры «Дом культуры села Верхняя Чернавка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внесению изменений в сведения о юридическом лице, содержащиеся в едином государственном реестре юридических лиц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Style16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Настоящее постановление вступает в силу со дня принятия.</w:t>
      </w:r>
    </w:p>
    <w:p>
      <w:pPr>
        <w:pStyle w:val="Style16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Style16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Глава Верхнечернав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Верхнечернав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униципального образования                                              О.В.Рыжкова</w:t>
      </w:r>
    </w:p>
    <w:p>
      <w:pPr>
        <w:pStyle w:val="Style16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Название Знак"/>
    <w:basedOn w:val="Style13"/>
    <w:qFormat/>
    <w:rPr>
      <w:b/>
      <w:color w:val="000000"/>
      <w:spacing w:val="2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5589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52:00Z</dcterms:created>
  <dc:creator>User</dc:creator>
  <dc:description/>
  <cp:keywords/>
  <dc:language>en-US</dc:language>
  <cp:lastModifiedBy>user</cp:lastModifiedBy>
  <cp:lastPrinted>2011-12-23T09:38:00Z</cp:lastPrinted>
  <dcterms:modified xsi:type="dcterms:W3CDTF">2012-01-26T07:57:00Z</dcterms:modified>
  <cp:revision>4</cp:revision>
  <dc:subject/>
  <dc:title>АДМИНИСТРАЦИЯ</dc:title>
</cp:coreProperties>
</file>