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>От 29 октября 2012 года № 23                                                       с.В.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ликвидации муниципального учреждения культуры «Дом культуры с.Верхняя Чернав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решения Совета Верхнечернавского муниципального образования от 26.10.2012 г. №3/18-56 «О передаче части полномочий органов местного самоуправления Верхнечернавского муниципального образования органам местного самоуправления Вольского муниципального района на 2013 год» и на основании ст. 30 Устава Верхнечернавского муниципального образования,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мероприятий по ликвидации муниципального учреждения культуры «Дом культуры с.Верхняя Чернавка» (приложение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О.В.Рыж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чернавского муниципального образования № 23 от 29.10.2012 г.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ликвидации муниципального учреждения культур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ом культуры с.Верхняя Чернавк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ить под расписку персонально каждого работника о предстоящем увольнении в связи с ликвидацией муниципального учреждения культуры «Дом культуры с.Верхняя Чернавка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 разъяснить возможности и порядок их дальнейшего трудоустройств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ить в соответствующий орган занятости населения и профсоюзный орган сведения о высвобождаемых работниках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октября 201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 – в отношении директора МУК «Дом культуры с.Верхняя Чернавка»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К «Дом культуры с.Верхняя Чернавка» – в отношении работников учреж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принятие  постановления администрации Верхнечернавского муниципального образования о ликвидации муниципального учреждения культуры «Дом культуры с.Верхняя Чернавка» 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декабря 201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ление налогового органа о ликвидации муниципального учреждения культуры «Дом культуры с.Верхняя Чернавка»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29 декабр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ликвидацио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тановление ликвидационной комиссией порядка и сроков ликвидации МУК «Дом культуры с.Верхняя Черна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декабря 201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ликвидационной комиссии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Наталья</dc:creator>
  <dc:description/>
  <cp:keywords/>
  <dc:language>en-US</dc:language>
  <cp:lastModifiedBy>user</cp:lastModifiedBy>
  <cp:lastPrinted>2012-10-26T19:30:00Z</cp:lastPrinted>
  <dcterms:modified xsi:type="dcterms:W3CDTF">2012-10-26T15:31:00Z</dcterms:modified>
  <cp:revision>56</cp:revision>
  <dc:subject/>
  <dc:title> </dc:title>
</cp:coreProperties>
</file>