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От 05 октября 2012 года № 22                                                       с.В.Черна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ероприятий по санитарной очистке и благоустройству территории Верхнечернавского муниципального образования в осенний период 2012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19 ч.1 ст.14 Федерального Закона от 06.10.2003 г. № 131-ФЗ «Об общих принципах организации местного самоуправления в РФ», п.20 ч.1 ст.6, ст.30 Устава Верхнечернавского муниципального образования, в целях улучшения санитарного состояния и благоустройства территории Верхнечерна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санитарной очистке и благоустройству территории Верхнечернавского муниципального образования в осенний период 2012 года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ить к выполнению мероприятий по санитарной очистке и благоустройству территории Верхнечернавского муниципального образования в период с 08 октября 2012 года по 09 ноября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организаций, учреждений, расположенных на территории Верхнечернавского муниципального образования, независимо от форм собственности, организовать санитарную очистку и благоустройство территорий в соответствии с рекомендуемым распределением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организаций, учреждений, предприятий, индивидуальным предпринимателям, не вошедшим в приложение № 2, гражданам – собственникам индивидуальных домов организовать мероприятия по санитарной очистке и благоустройству территории в границах зданий и домов до осевой линии дор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Верхнечернавского муниципального образования Белугиной Т.В. еженедельно по пятницам до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 представлять мне информацию о проведенных мероприятиях по санитарной очистке и благоустройству территории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ывешивается на период 7 календарных дней: с 06 октября 2012 г. по 12 октября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06 октября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постановление хранится в администрации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е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чернавского муниципального образования № 22 от 05.10.2012 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Верхнечернавского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осенний период 2012 год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4"/>
        <w:gridCol w:w="2097"/>
        <w:gridCol w:w="32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и благоустройство закрепленных территор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9 ноября 2012 год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и благоустройство территории вокруг памятников воинам, погибшим в годы В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октября 2012 г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чернавского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и благоустройство территории кладбищ с.Верхняя Чернав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октября 2012 год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чернавского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6 ноября 2012 год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чернавского М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чернавского муниципального образования № 22 от 05.10.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рритории Верхнечернавского  муниципального образования за организациями, учреждениями, предприятиями для благоустройства и санитарной очист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(по согласовани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56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изаций, учреждений, пред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репленная территор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ерхнечернавского муниципального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ритория у здания администраци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 с.Верхняя Чернав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здания школы, ул.Революционная в с.В.Чернавка по обоим сторонам, территория родника «Придорожны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Дом Культуры с.Верхняя Чернав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памятника воинам, погибшим в годы ВОВ, территория у здания Дома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«Детский сад с.Верхняя Чернав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здания детского сада, территория вдоль дороги по ул.Комсомольская до мос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 «Чернавско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здания администрации ЗАО «Чернавское», у фермы № 1,2, у бригады №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ЦСОН в с.В.Чернав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напротив памятника воинам, погибшим в годы ВОВ с.В.Чернавка ул.Ряб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П с.В.Чернав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ФАП и здания АТ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связи, отделение Сбербанка, участок ОАО «Вольскгазэнерго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с.В.Чернавка по ул.Комсомольская от моста до ул.Революционно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Татья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Дудрин С.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Аленуш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Федорова А.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Наталья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Дудрин С.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Глин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Дудрин С.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 «Шашлычн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Григорян Д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каф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Верхнечерна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                                                  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10:00Z</dcterms:created>
  <dc:creator>User</dc:creator>
  <dc:description/>
  <cp:keywords/>
  <dc:language>en-US</dc:language>
  <cp:lastModifiedBy>user</cp:lastModifiedBy>
  <cp:lastPrinted>2011-04-26T18:34:00Z</cp:lastPrinted>
  <dcterms:modified xsi:type="dcterms:W3CDTF">2012-10-10T13:30:00Z</dcterms:modified>
  <cp:revision>8</cp:revision>
  <dc:subject/>
  <dc:title/>
</cp:coreProperties>
</file>