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От 16 апреля 2012 года № 11                                                       с.В.Черна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ероприятий по санитарной очистке и благоустройству территории Верхнечернавского муниципального образования на весенний период 2012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9 ч.1 ст.14 Федерального Закона от 06.10.2003 г. №131-ФЗ «Об общих принципах организации местного самоуправления в РФ», п.20 ч.1 ст.6, ст.30 Устава Верхнечернавского муниципального образования, в целях улучшения санитарного состояния и благоустройства территории Верх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Верхнечернавского муниципального образования на весенний период 2012 год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к выполнению мероприятий по санитарной очистке и благоустройству территории Верхнечернавского муниципального образования в период с 17 апреля 2012 года по 18 мая 2012 года, по завершению – санитарными днями на летний период до 01 октября 2012 года считать среду еженед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организаций, учреждений, расположенных на территории Верхнечернав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санитарной очистке и благоустройству территории в границах занимаемых зданий и домов до осевой линии дор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Верхнечернавского муниципального образования Белугиной Т.В. еженедельно по пятницам до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 представлять мне информацию о проведенных мероприятиях по санитарной очистке и благоустройству территории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ывешивается на период 7 календарных дней: с 17 апреля 2012 г. по 23 апреля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17 апреля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е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чернавского муниципального образова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1 от 16.04.2012 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Верхнечернавского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есенний период 201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54"/>
        <w:gridCol w:w="1800"/>
        <w:gridCol w:w="352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ая очистка и благоустройство закрепл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7 мая 2012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ая очистка и благоустройство территории вокруг памятников воинам, погибшим в году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 апреля 2012 год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, руководители образовательных учреждений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адка деревьев на закрепленных территор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7 мая 2012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бивка цветников на закрепленных территор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7 мая 2012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ая очистка и благоустройство территории кладбищ с.Верхняя Черн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4 апреля 2012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елка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7 мая 2012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8 мая 2012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                                                             О.В.Рыж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чернавского 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1 от 16.04.2012 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Верхнечернавского  муниципального образования за организациями, учреждениями, предприятиями для благоустройства и санитарной очист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(по согласованию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55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изаций, учреждений, предприят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репленная 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ерхнечернавского муницип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ритория у здания администрац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с.Верхняя Чернав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школы, ул.Революционная в с.В.Чернавка по обоим сторонам, территория родника «Придорожны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Дом Культуры с.Верхняя Чернав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памятника воинам, погибшим в году ВОВ, территория у здания Дома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«Детский сад с.Верхняя Чернав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детского сада, территория вдоль дороги по ул.Комсомольская до мос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 «Чернавско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администрации ЗАО «Чернавское», у фермы № 1,2, у бригады №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ЦСОН в с.В.Черна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напротив памятника воинам, погибшим в году ВОВ с.В.Чернавка ул.Ряб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П с.В.Черна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ФАП и здания АТ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связи, отделение Сбербанка, участок ОАО «Вольскгазэнерг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с.В.Чернавка по ул.Комсомольская от моста до ул.Революционно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Татья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Алену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Федорова А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Наталья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Глин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 «Шашлычн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Григорян Д.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кафе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     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24:00Z</dcterms:created>
  <dc:creator>User</dc:creator>
  <dc:description/>
  <cp:keywords/>
  <dc:language>en-US</dc:language>
  <cp:lastModifiedBy>user</cp:lastModifiedBy>
  <cp:lastPrinted>2012-04-28T17:12:00Z</cp:lastPrinted>
  <dcterms:modified xsi:type="dcterms:W3CDTF">2012-04-28T13:13:00Z</dcterms:modified>
  <cp:revision>83</cp:revision>
  <dc:subject/>
  <dc:title/>
</cp:coreProperties>
</file>