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ЕРХНЕЧЕРН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19 марта 2012 года    № 10                                                       с.В.Чернавка   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лана мероприят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ю пропуска паводковых вод на территории Верхнечернавского муниципального образования в 2012 году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Ф», ст. 30 Устава Верхнечернавского муниципального образования, в целях организации пропуска паводковых вод в весенний период 2012 года, обеспечения бесперебойной деятельности хозяйственных отраслей, минимизации материального ущерба, безопасности жизни людей, сохранности от разрушения дорог, мостов и других сооружений на территории Верхнечернавского муниципального образования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Утвердить план мероприятий </w:t>
      </w:r>
      <w:r>
        <w:rPr>
          <w:rFonts w:cs="Times New Roman" w:ascii="Times New Roman" w:hAnsi="Times New Roman"/>
          <w:sz w:val="28"/>
          <w:szCs w:val="28"/>
        </w:rPr>
        <w:t>по обеспечению пропуска паводковых вод на территории Верхнечернавского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12 год (Приложение)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Настоящее постановление вступает в силу со дня принятия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 от 19.03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пропуска паводковых вод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безаварийном пропуске паводковы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осмотр всех гидротехнических сооружений, дамб, водозаборных объектов,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ежедневный контроль в период весеннего паводка за состоянием ГТС прудов и обеспечить безаварийный пропуск весенних в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очистку от снега, льда, мусора проходные отверстия малых мостов, водопропускных труб, дорог и подъездных пут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наблюдение за состоянием опор линий передач: электрических, телеграфных и других сетей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Верхнечернав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ить дежурство во время паводк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азъяснительную работу с населением, проживающим в потенциально подверженных затоплению местах, о действиях при угрозе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6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администрации Верхнечернавского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2095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наличия медикаментов в ФАП с.В.Чернавка для оказания первой неотложн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, заведующая ФАП с.В.Чернавка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техники на случай срочной эвакуации из мест зато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оздание аварийного запаса строительных материалов (мешки с песком, крупный камень) и ГС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стихийного бедствия, вызванного наводнением, привлекать население к работам по ликвидации (предотвращению) последствий навод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ть с руководителями предприятий, учреждений, организаций, расположенных на территории Верхнечернавского муниципального образования      возможность оказания помощи  в  ликвидации возможных стихийных бедствий, вызванных паводко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.03.2012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 информировать комиссию по предупреждению и ликвидации ЧС и ОПБ Вольского муниципального района и МУ «Управление по делам ГО и ЧС» о паводковой ситу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0.03.2012 г. на весь период павод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9:00Z</dcterms:created>
  <dc:creator>user</dc:creator>
  <dc:description/>
  <cp:keywords/>
  <dc:language>en-US</dc:language>
  <cp:lastModifiedBy>user</cp:lastModifiedBy>
  <cp:lastPrinted>2011-03-18T17:32:00Z</cp:lastPrinted>
  <dcterms:modified xsi:type="dcterms:W3CDTF">2012-03-23T07:06:00Z</dcterms:modified>
  <cp:revision>70</cp:revision>
  <dc:subject/>
  <dc:title/>
</cp:coreProperties>
</file>