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ВЕРХНЕЧЕРН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1"/>
        <w:rPr/>
      </w:pPr>
      <w:r>
        <w:rPr>
          <w:b/>
          <w:sz w:val="27"/>
          <w:szCs w:val="27"/>
        </w:rPr>
        <w:t>От  23 января 2012 года №  1                                               с.Верхняя Чернав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установлении новых размеров 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Верхнечернавского муниципального образова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и с Трудовым Кодексом Российской Федерации, на основании статьи 30 Устава Верхнечернавского муниципа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Ю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становить с 01 января 2012 года новые размеры должностного окла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Верхнечернавского муниципального образования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знать утратившим силу пункт 2 и Приложение №2 постановления администрации Верхнечернавского муниципального образщования от  15 июня 2011 года № 22 «Об установлении размера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Верхнечернавского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 Настоящее постановление вступает в силу со дня официального опубликования и распространяется на правоотношения, возникшие с 01.01.2012 год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оставляю за собо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О.В.Рыжкова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Верхнечернавского муниципального образова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3.01.2012 г.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 с 01.01.2012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69"/>
        <w:gridCol w:w="28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0</w:t>
            </w:r>
          </w:p>
        </w:tc>
      </w:tr>
    </w:tbl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10:00Z</dcterms:created>
  <dc:creator>USER</dc:creator>
  <dc:description/>
  <cp:keywords/>
  <dc:language>en-US</dc:language>
  <cp:lastModifiedBy>user</cp:lastModifiedBy>
  <cp:lastPrinted>2008-11-21T11:19:00Z</cp:lastPrinted>
  <dcterms:modified xsi:type="dcterms:W3CDTF">2012-01-25T13:30:00Z</dcterms:modified>
  <cp:revision>22</cp:revision>
  <dc:subject/>
  <dc:title/>
</cp:coreProperties>
</file>