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4"/>
        </w:numPr>
        <w:tabs>
          <w:tab w:val="left" w:pos="0" w:leader="none"/>
          <w:tab w:val="left" w:pos="1440" w:leader="none"/>
        </w:tabs>
        <w:jc w:val="center"/>
        <w:rPr/>
      </w:pPr>
      <w:r>
        <w:rPr>
          <w:b w:val="false"/>
          <w:bCs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Heading6"/>
        <w:numPr>
          <w:ilvl w:val="5"/>
          <w:numId w:val="2"/>
        </w:numPr>
        <w:tabs>
          <w:tab w:val="left" w:pos="0" w:leader="none"/>
          <w:tab w:val="left" w:pos="4320" w:leader="none"/>
        </w:tabs>
        <w:ind w:left="0" w:right="70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numPr>
          <w:ilvl w:val="5"/>
          <w:numId w:val="2"/>
        </w:numPr>
        <w:tabs>
          <w:tab w:val="left" w:pos="0" w:leader="none"/>
          <w:tab w:val="left" w:pos="432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 12 января 2011 года          № 2/75-181                                       с.В.Чернав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tabs>
                <w:tab w:val="left" w:pos="0" w:leader="none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амороспуске и назначении досрочных выборов депутатов Совета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0 Федерального Закона № 67-ФЗ от 12.06.2002 года «Об основных гарантиях избирательных прав и права на участие в референдуме граждан Российской Федерации», части 2 статьи 6 Закона Саратовской области от 31.10.2005 г. № 107-ЗСО «О выборах в органы местного самоуправления Саратовской области», ч.16 ст.35 Федерального закона от 06.10.2003 г. № 131-ФЗ «Об общих принципах организации местного самоуправления в РФ», ст.ст.10,22,23 Устава Верхнечернавского муниципального образования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 Досрочно прекратить полномочия Совета Верхнечернавского муниципального образования Вольского муниципального района Саратовской области путем самороспуска и назначить дату проведения досрочных выборов депутатов Совета Верхнечернавского муниципального образования Вольского муниципального района Саратовской области 13 марта 2011 года, сократив срок избирательных действий на одну треть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вступает в силу со дня принятия и подлежит официальному опубликованию в газете «Вольский Деловой Вестник» в течение 5 дней со дня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черна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О.В.Рыжкова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096" w:hanging="36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2835" w:hanging="36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lineRule="auto" w:line="240" w:before="0" w:after="0"/>
      <w:ind w:left="21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lineRule="auto" w:line="240" w:before="0" w:after="0"/>
      <w:ind w:left="4320" w:hanging="36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56:00Z</dcterms:created>
  <dc:creator>user</dc:creator>
  <dc:description/>
  <cp:keywords/>
  <dc:language>en-US</dc:language>
  <cp:lastModifiedBy>user</cp:lastModifiedBy>
  <cp:lastPrinted>2011-01-12T09:30:00Z</cp:lastPrinted>
  <dcterms:modified xsi:type="dcterms:W3CDTF">2011-01-12T10:22:00Z</dcterms:modified>
  <cp:revision>11</cp:revision>
  <dc:subject/>
  <dc:title/>
</cp:coreProperties>
</file>