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1"/>
          <w:numId w:val="3"/>
        </w:numPr>
        <w:tabs>
          <w:tab w:val="clear" w:pos="720"/>
          <w:tab w:val="left" w:pos="0" w:leader="none"/>
        </w:tabs>
        <w:ind w:left="2835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 </w:t>
      </w:r>
    </w:p>
    <w:p>
      <w:pPr>
        <w:pStyle w:val="Heading2"/>
        <w:tabs>
          <w:tab w:val="clear" w:pos="720"/>
          <w:tab w:val="left" w:pos="0" w:leader="none"/>
        </w:tabs>
        <w:ind w:left="2835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ЕРХНЕЧЕРНАВСКОГО МУНИЦИПАЛЬНОГО ОБРАЗОВАНИ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ЬСКОГО МУНИЦИПАЛЬНОГО РАЙОН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tabs>
          <w:tab w:val="clear" w:pos="720"/>
          <w:tab w:val="left" w:pos="0" w:leader="none"/>
        </w:tabs>
        <w:ind w:left="0" w:right="707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от 26 ноября 2010 года № 2/72-175</w:t>
      </w:r>
      <w:r>
        <w:rPr>
          <w:bCs/>
          <w:sz w:val="28"/>
          <w:szCs w:val="28"/>
        </w:rPr>
        <w:t xml:space="preserve">                                             с.В.Чернавка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</w:t>
      </w:r>
      <w:r>
        <w:rPr/>
        <w:t xml:space="preserve">               </w:t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ind w:left="0" w:right="0" w:hanging="0"/>
              <w:rPr/>
            </w:pPr>
            <w:r>
              <w:rPr>
                <w:sz w:val="28"/>
                <w:szCs w:val="28"/>
              </w:rPr>
              <w:t>О земельном налоге на территории Верхнечернавского муниципального образования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.5 ст.1, ст.4, ст.5, ст.12, ст.15, главы 31 Налогового кодекса РФ, Федерального закона от 06 октября 2003 года № 131-ФЗ «Об общих принципах организации местного самоуправлению в Российской Федерации», п.3 </w:t>
      </w:r>
      <w:r>
        <w:rPr>
          <w:bCs/>
          <w:sz w:val="28"/>
          <w:szCs w:val="28"/>
        </w:rPr>
        <w:t>ч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.22 Устава Верхнечернавского муниципального образования, </w:t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Верхнечернавского муниципального образования</w:t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Установить и ввести с действие с 01 января 2011  г. на территории Верхнечернавского муниципального образования ставки земельного налога за земли, находящиеся в пределах границ Верхнечернавского муниципального образования в следующих размерах: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/>
      </w:pPr>
      <w:r>
        <w:rPr>
          <w:sz w:val="28"/>
          <w:szCs w:val="28"/>
        </w:rPr>
        <w:t xml:space="preserve">1) 0,1% - </w:t>
      </w:r>
      <w:r>
        <w:rPr>
          <w:sz w:val="28"/>
          <w:szCs w:val="28"/>
          <w:lang w:eastAsia="ru-RU"/>
        </w:rPr>
        <w:t xml:space="preserve">в отношении земельных участков, приобретенных (предоставленных) для садоводства, огородничества или животноводства, а также дачного хозяйства; 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outlineLvl w:val="2"/>
        <w:rPr/>
      </w:pPr>
      <w:r>
        <w:rPr>
          <w:sz w:val="28"/>
          <w:szCs w:val="28"/>
          <w:lang w:eastAsia="ru-RU"/>
        </w:rPr>
        <w:t>2) 0,3 % в отношении земельных участков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left="720"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обретенных (предоставленных) для личного подсобного хозяйств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</w:rPr>
        <w:t>используемые для размещения гаражей и автостоянок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left="720"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outlineLvl w:val="2"/>
        <w:rPr/>
      </w:pPr>
      <w:r>
        <w:rPr>
          <w:sz w:val="28"/>
          <w:szCs w:val="28"/>
          <w:lang w:eastAsia="ru-RU"/>
        </w:rPr>
        <w:t>3) 1,5 % в отношении прочих земельных участк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Налог, подлежащий уплате по истечении налогового периода, уплачивается налогоплательщиками - физическими лицами, не являющимися индивидуальными предпринимателями, не позднее 05 ноября года, следующего за истекшим налоговым периодо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лог, подлежащий уплате по истечении налогового периода, уплачивается налогоплательщиками – организациями или физическими лицами, являющимися индивидуальными предпринимателями, не позднее 15 февраля года, следующего за истекшим налоговым периодом.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течение налогового периода налогоплательщики – организации или физические лица, являющиеся индивидуальными предпринимателями, уплачивают авансовые платежи по налогу не позднее 30 апреля, 31 июля, 31 октября текущего налогового периода, определяемые как ¼ соответствующей налоговой ставки процентной доли кадастровой стоимости земельного участка, по состоянию на 01 января года, являющегося налоговым периодом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логоплательщик, имеющий право на уменьшение налоговой базы, представляет в отдел камеральных проверок Межрайонной ИФНС России №3 по Саратовской области в срок до 1 апреля текущего года копии следующих документов: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)  Герои Советского Союза, Герои Российской Федерации, полные кавалеры ордена Славы представляют соответственно книжки названных Героев и орденские книжки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/>
      </w:pPr>
      <w:r>
        <w:rPr>
          <w:sz w:val="28"/>
          <w:szCs w:val="28"/>
        </w:rPr>
        <w:t>2) инвалиды, имеющие 3 степень ограничения способности к трудовой деятельности, а также лица, которые имеют 1 и 2 группу инвалидности,  инвалиды с детства представляют либо Удостоверение инвалида, либо Пенсионное удостоверение, либо справку врачебно-трудовой экспертной комиссии об инвалидности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) Ветераны и инвалиды Великой Отечественной войны, а также ветераны и инвалиды боевых действий представляют либо Удостоверение инвалида Отечественной войны, либо Удостоверение инвалида о праве на льготы, либо Удостоверение участника войны, либо справку  врачебно-трудовой экспертной комиссии об инвалидности, либо удостоверение, выданное территориальным органом социальной защиты населения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4) физические лица, имеющие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 июня 1992 года № 3061-1), в соответствии с Федеральным законом «О социальной защите граждан РФ, подвергшихся воздействию радиации вследствие аварии в 1957 г. на производственном объединении «Маяк» и сбросов радиоактивных отходов в реку Теча» и в соответствии с Федеральным Законом от 10.01.2002 г. № 2-ФЗ «О социальных гарантиях гражданам, подвергшимся радиационному воздействию вследствие ядерных испытаний на Семипалатинском полигоне»,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 представляют либо Удостоверение инвалида, либо Удостоверение участника ликвидации аварии на Чернобыльской АЭС, либо нагрудные знаки, либо Удостоверения участника ликвидации последствий аварии в 1957 г. на производственном объединении  «Маяк» и  сбросов радиоактивных отходов в реку Теча, либо Удостоверения единого образца, выданные Министерством РФ по делам гражданской обороны, чрезвычайным ситуациям и ликвидации последствий стихийных бедствий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5)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 представляют Удостоверение, выданное Комитетом ветеранов подразделений особого риска РФ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rFonts w:eastAsia="Lucida Sans Unicode" w:cs="Tahoma"/>
          <w:sz w:val="28"/>
          <w:szCs w:val="28"/>
        </w:rPr>
        <w:t>Льготы по налогу предоставляются в соответствии со ст. 395 Налогового кодекса Российской Федерации. Дополнительно от налогообложения освобождаются следующие организации: муниципальные учреждения образования, муниципальные учреждения здравоохранения, муниципальные учреждения культуры, органы местного самоуправления и иные муниципальные учреждения, финансируемые из бюджета Вольского муниципального района и бюджета Верхнечернавского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1 января 2011 года, но не ранее одного месяца со дня его официального опубликова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ольский Деловой Вестник».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чернавского</w:t>
      </w:r>
    </w:p>
    <w:p>
      <w:pPr>
        <w:pStyle w:val="Normal"/>
        <w:jc w:val="center"/>
        <w:rPr>
          <w:bCs/>
        </w:rPr>
      </w:pPr>
      <w:r>
        <w:rPr>
          <w:sz w:val="28"/>
          <w:szCs w:val="28"/>
        </w:rPr>
        <w:t>муниципального образования                                                      О.В. Рыжкова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560"/>
      <w:pgMar w:left="1701" w:right="851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11">
    <w:name w:val="Заголовок 1 Знак"/>
    <w:basedOn w:val="Style8"/>
    <w:qFormat/>
    <w:rPr>
      <w:sz w:val="24"/>
    </w:rPr>
  </w:style>
  <w:style w:type="character" w:styleId="2">
    <w:name w:val="Заголовок 2 Знак"/>
    <w:basedOn w:val="Style8"/>
    <w:qFormat/>
    <w:rPr>
      <w:b/>
      <w:sz w:val="24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6">
    <w:name w:val="Заголовок 6 Знак"/>
    <w:basedOn w:val="Style8"/>
    <w:qFormat/>
    <w:rPr>
      <w:b/>
      <w:bCs/>
      <w:sz w:val="24"/>
    </w:rPr>
  </w:style>
  <w:style w:type="character" w:styleId="Style12">
    <w:name w:val="Основной текст Знак"/>
    <w:basedOn w:val="Style8"/>
    <w:qFormat/>
    <w:rPr>
      <w:sz w:val="24"/>
    </w:rPr>
  </w:style>
  <w:style w:type="character" w:styleId="Style13">
    <w:name w:val="Название Знак"/>
    <w:basedOn w:val="Style8"/>
    <w:qFormat/>
    <w:rPr>
      <w:sz w:val="24"/>
    </w:rPr>
  </w:style>
  <w:style w:type="character" w:styleId="Style14">
    <w:name w:val="Подзаголовок Знак"/>
    <w:basedOn w:val="Style8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21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25:00Z</dcterms:created>
  <dc:creator>Комитет по упр. имуществом</dc:creator>
  <dc:description/>
  <cp:keywords/>
  <dc:language>en-US</dc:language>
  <cp:lastModifiedBy>user</cp:lastModifiedBy>
  <cp:lastPrinted>2008-10-14T09:59:00Z</cp:lastPrinted>
  <dcterms:modified xsi:type="dcterms:W3CDTF">2010-11-24T13:27:00Z</dcterms:modified>
  <cp:revision>40</cp:revision>
  <dc:subject/>
  <dc:title>Проект</dc:title>
</cp:coreProperties>
</file>