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2010 года № 2/72-17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Верхнечерна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Верхнечернавского муниципального образования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я по исполнению следующих вопросов местного значения Верхнечернав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ю муниципального жилищного фонда, созданию условий для жилищного строительства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о 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Style20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Верхнечернавского муниципального образования, установлению нумерации домов;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ерхнечернавского муниципального образования заключить от имени Администрации Верхнечернавского муниципального образования соглашение с Администрацией Вольского муниципального района о передаче на 2011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О.В.Рыжкова     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3:00Z</dcterms:created>
  <dc:creator>user</dc:creator>
  <dc:description/>
  <cp:keywords/>
  <dc:language>en-US</dc:language>
  <cp:lastModifiedBy>user</cp:lastModifiedBy>
  <dcterms:modified xsi:type="dcterms:W3CDTF">2010-11-24T13:26:00Z</dcterms:modified>
  <cp:revision>27</cp:revision>
  <dc:subject/>
  <dc:title/>
</cp:coreProperties>
</file>