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ВЕТ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</w:rPr>
        <w:t>ВЕРХНЕЧЕРНАВСКОГО МУНИЦИПАЛЬНОГО ОБРАЗОВАНИЯ ВОЛЬ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РАТ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1 сентября 2010 г.  № 2/69-169                             с.Верхняя Чернавк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О внесении изменений в Решение Совета Верхнечернавского муниципального образования № 1/15-28 от 04.09.2006 г. «Об утверждении правил  благоустройства и озеленения на территории Верхнечернавского муниципального образования»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 п.19 ч.1 ст.14 Федерального закона от 06.10.2003 №131-ФЗ «Об общих принципах организации местного самоуправления в Российской Федерации», п. 19 ч.1 ст. 6 Устава Верхнечернавского муниципального образования,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вет Верхнечернавского муниципального образования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1. Внести следующие изменения в Решение Совета Верхнечернавского муниципального образования № 1/15-28 от 04.09.2006 г. «Об утверждении правил благоустройства и озеленения на территории Верхнечернавского муниципального образования» (в редакции от 04.09.2007 г. №1/26-53):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)  наименование раздела 4 Правил благоустройства и озеленения на территории  Верхнечернавского муниципального образования дополнить словами: «, домашних животных и птиц»;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) дополнить раздел 4 Правил благоустройства и озеленения на территории  Верхнечернавского муниципального образования новой частью 12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2. Содержание домашних животных и птиц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. Содержание домашних животных (коз, овец, свиней, крупного рогатого скота) разрешается только на территориях частных домовладений в помещениях, отвечающих санитарно-техническим требования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дельцам домашних животных и птицы, имеющим в пользовании земельный участок, разрешается содержать животных в свободном выгуле, но на хорошо огражденной территори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2. Домашние животные (крупнорогатый скот, овцы, козы, лошади), птица (далее домашние животные и птица), принадлежащие гражданам, предприятиям, организациям, учреждениям, подлежат обязательной регистрации и ежегодной перерегистрации в ветеринарных учреждениях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3. Прогон и выпас домашних животных, птицы осуществляется только в местах, специально отведенных для этих целей в соответствии с законодательством Российской Федерации, Саратовской област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4. Владельцам домашнего скота запреща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выпас домашнего скота в местах, специально не отведенных для этих це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ас домашних животных и домашнюю птицу на улицах, территориях парков, скверов, посевных площадях. В случае порчи зеленых насаждений владельцы животных несут ответственность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водить выгон больного домашнего скота с территории домовлад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5. Все граждане - владельцы домашних животных (КРС, мелкого рогатого скота, свиней) и птицы обязан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ть их на стойлах надворных построек (сараев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летний пастбищный период выпасать животных в организованных стадах. Владельцы домашнего скота обязаны обеспечить сопровождение животного до места сбора общего стада и обрат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вать надлежащее содержание домашних животных, птицы, в соответствии с требованиями настоящих Правил. Принимать необходимые меры, обеспечивающие безопасность окружающи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допускать загрязнения домашними животными дворов, тротуаров, улиц, зеленых зон, детских и спортивных площадок, территорий учреждений и организаций. Загрязнение указанных мест немедленно устраняется владельцами животны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допускать домашних животных, птицу, на детские площадки, в магазины, столовые и другие места общего поль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6. Сбор и уничтожение трупов домашних животных (птиц) на территории Верхнечернавского муниципального образования производится владельцем (хозяином) погибшего животного (птицы) в установленном законом порядке.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часть 12 считать частью 13.</w:t>
      </w:r>
    </w:p>
    <w:p>
      <w:pPr>
        <w:pStyle w:val="Heading1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20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pacing w:val="5"/>
          <w:sz w:val="28"/>
          <w:szCs w:val="28"/>
        </w:rPr>
        <w:t>Настоящее решение вступает в силу со дня обнародования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народовать настоящее решение путем вывешивания его в установленных местах:</w:t>
      </w:r>
    </w:p>
    <w:p>
      <w:pPr>
        <w:pStyle w:val="31"/>
        <w:tabs>
          <w:tab w:val="clear" w:pos="708"/>
          <w:tab w:val="left" w:pos="1080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здание администрации, расположенное по адресу: село Верхняя Чернавка, ул.Комсомольская,4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ывешивается на период 7 календарных дней: с 22 сентября 2010 г. по 28 сентября 2010 год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Датой обнародования считать 22 сентября 2010 год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осле обнародования настоящее решение хранится в Совете Верхнечернавского муниципального образовани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Сбор предложений и замечаний в случаях, установленных законодательством, осуществляется по адресу: с.Верхняя Чернавка ул.Комсомольская 4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исполнением настоящего решения возложить на главу Верхнечернавского муниципального образования Рыжкову О.В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Верхнечернавского</w:t>
      </w:r>
    </w:p>
    <w:p>
      <w:pPr>
        <w:pStyle w:val="ConsPlu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образования                                                       О.В.Рыжко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284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1:45:00Z</dcterms:created>
  <dc:creator>user</dc:creator>
  <dc:description/>
  <cp:keywords/>
  <dc:language>en-US</dc:language>
  <cp:lastModifiedBy>user</cp:lastModifiedBy>
  <cp:lastPrinted>2010-09-22T18:22:00Z</cp:lastPrinted>
  <dcterms:modified xsi:type="dcterms:W3CDTF">2010-09-22T14:22:00Z</dcterms:modified>
  <cp:revision>16</cp:revision>
  <dc:subject/>
  <dc:title/>
</cp:coreProperties>
</file>