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СОВЕТ ВЕРХНЕЧЕРНАВСКОГО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6"/>
        <w:keepNext w:val="true"/>
        <w:numPr>
          <w:ilvl w:val="5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right="70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6"/>
        <w:keepNext w:val="true"/>
        <w:numPr>
          <w:ilvl w:val="5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right="70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т 31.03.2010 года          № </w:t>
      </w:r>
      <w:r>
        <w:rPr>
          <w:sz w:val="28"/>
          <w:szCs w:val="28"/>
        </w:rPr>
        <w:t>2/63-151</w:t>
      </w:r>
      <w:r>
        <w:rPr>
          <w:bCs/>
          <w:sz w:val="28"/>
          <w:szCs w:val="28"/>
        </w:rPr>
        <w:t xml:space="preserve">                                               с.В.Чернавка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 создан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и и сохранении зеленых насаждений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и Верхнечернавского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На основании п.19 ч.1 ст.14 Федерального закона от 06.10.2003 № 131-ФЗ «Об общих принципах организации местного самоуправления в Российской Федерации», в соответствии с п. 20 ч.1 ст. 6, 22 Устава Верхнечернавского муниципального образования, </w:t>
      </w:r>
    </w:p>
    <w:p>
      <w:pPr>
        <w:pStyle w:val="Normal"/>
        <w:ind w:firstLine="540"/>
        <w:rPr/>
      </w:pPr>
      <w:r>
        <w:rPr>
          <w:sz w:val="28"/>
          <w:szCs w:val="28"/>
        </w:rPr>
        <w:t>Совета Верхнечернавского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Положение о создании, развитии и сохранении зеленых насаждений на территории Верхнечернавского муниципального образования, утвержденное Решением Совета Верхнечернавского муниципального образования № </w:t>
      </w:r>
      <w:r>
        <w:rPr>
          <w:bCs/>
          <w:sz w:val="28"/>
          <w:szCs w:val="28"/>
        </w:rPr>
        <w:t>2/52-113 от 07.07.2009 г.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3.6. заменить слова «владельцев объектов» на слова «собственников объектов, если иное не предусмотрено законом или договором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В пункте 6.7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а «обязан» и «заключить договор со специализированной организацией на выполнение всех видов работ» исключить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собственных средств» дополнить словами «выполняет работы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лово «оплатить» заменить на слово «оплачива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бнаро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бнародовать настоящее решение путем вывешивания его в установленных местах: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решение вывешивается на период 7 календарных дней: с 01 апреля 2010 года по 07 апреля 2010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Датой обнародования считать 01 апреля 2010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сле обнародования настоящее решение хранится в Совете Верхнечернавского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Верхняя Чернавка ул.Комсомольская 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ешения возложить на главу Верхнечернавского муниципального образования Рыж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нечерн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О.В.Рыжко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5:51:00Z</dcterms:created>
  <dc:creator>User</dc:creator>
  <dc:description/>
  <cp:keywords/>
  <dc:language>en-US</dc:language>
  <cp:lastModifiedBy>User</cp:lastModifiedBy>
  <cp:lastPrinted>2010-03-24T09:57:00Z</cp:lastPrinted>
  <dcterms:modified xsi:type="dcterms:W3CDTF">2010-04-06T15:53:00Z</dcterms:modified>
  <cp:revision>21</cp:revision>
  <dc:subject/>
  <dc:title/>
</cp:coreProperties>
</file>