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СОВЕТ ВЕРХНЕЧЕРНАВСКОГО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ЬСКОГО МУНИЦИПАЛЬНОГО РАЙОНА</w:t>
        <w:br/>
        <w:t>САРАТОВСКОЙ ОБЛАСТИ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26.02.2010 г. № 2/62-146                                                   с.Верхняя Чернавка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ередаче полномочия орган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ного самоуправления Верхнечерна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органа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ного самоуправления Вольского муниципального района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В соответствии с п.21 ч.1 ст. 14, ч.4 ст.15 Федерального закона от 06.10.2003 г. № 131-ФЗ «Об общих принципах организации местного самоуправления в РФ»,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овет Верхнечернавского муниципального образования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5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ть органу местного самоуправления Вольского муниципального района на 2010 год полномочие по присвоению наименований улицам, площадям и иным территориям проживания граждан в населенных пунктах, входящих в состав Верхнечернавского муниципального образования, установлению нумерации дом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чить Главе Верхнечернавского муниципального образования заключить от имени Администрации Верхнечернавского муниципального образования соглашение с Администрацией Вольского муниципального района о передаче на 2010 год полномочия по присвоению наименований улицам, площадям и иным территориям проживания граждан в населенных пунктах, входящих в состав Верхнечернавского муниципального образования, установлению нумерации дом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главу Верхнечернавского муниципального образ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чернав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                                           О.В.Рыжкова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7:53:00Z</dcterms:created>
  <dc:creator>user</dc:creator>
  <dc:description/>
  <cp:keywords/>
  <dc:language>en-US</dc:language>
  <cp:lastModifiedBy>user</cp:lastModifiedBy>
  <dcterms:modified xsi:type="dcterms:W3CDTF">2010-02-26T11:17:00Z</dcterms:modified>
  <cp:revision>3</cp:revision>
  <dc:subject/>
  <dc:title/>
</cp:coreProperties>
</file>