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6"/>
        </w:rPr>
        <w:t>СОВЕТ ВЕРХНЕЧЕРНАВСКОГО МУНИЦИПАЛЬНОГО ОБРАЗОВА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</w:t>
      </w:r>
      <w:r>
        <w:rPr>
          <w:b/>
          <w:sz w:val="26"/>
        </w:rPr>
        <w:t>ВОЛЬСКОГО МУНИЦИПАЛЬНОГО РАЙОНА</w:t>
        <w:br/>
        <w:t xml:space="preserve">                                            САРАТОВСКОЙ ОБЛАСТИ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</w:t>
      </w:r>
      <w:r>
        <w:rPr>
          <w:b/>
          <w:sz w:val="2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11.2009 г.                  № 2/58-136                 с.Верхняя Черн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хнечернавского муниципального образо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/15-35 от 04.09.2006 года «Об утверж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ения об организации сбора и вывоза бытовых </w:t>
      </w:r>
    </w:p>
    <w:p>
      <w:pPr>
        <w:pStyle w:val="Normal"/>
        <w:rPr/>
      </w:pPr>
      <w:r>
        <w:rPr>
          <w:sz w:val="28"/>
        </w:rPr>
        <w:t>отходов и мусора в Верхнечернавском муниципальном образован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 ст. ст. 22, 41 Устава    Верхнечернавского муниципального образования и протеста Вольской межрайонной прокуратуры от 05.11.2009 г.  № 5335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Верхнечернавского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РЕШИ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Исключить  пункт 2.4 Положения об организации сбора и вывоза бытовых отходов и мусора в Верхнечернавском муниципальном образования, утвержденного решением Совета Верхнечернавского муниципального образования  04.09.2006 г. №  1/15-35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2. Пункты 2.5 и 2.6 Положения об организации сбора и вывоза бытовых отходов и мусора в Верхнечернавском муниципальном образовании  считать соответственно 2.4 и 2.5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3.Настоящее решение вступает в силу с момента принятия и подлежит  обнародованию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4.Обнародовать настоящее решение путем вывешивания его в установленных местах:</w:t>
      </w:r>
    </w:p>
    <w:p>
      <w:pPr>
        <w:pStyle w:val="Normal"/>
        <w:ind w:left="75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дание администрации- с.Верхняя Чернавка ул. Комсомольская 4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5.Настоящее решение вывешивается на период 7 календарных дней: с 28 ноября 2009 г. по 04.12.2009 г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6.Датой обнародования считать 28 ноября 2009 года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7.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8.Сбор предложений и замечаний в случаях, установленных законодательством, осуществляется по адресу: с.Верхняя Чернавка ул. Комсомольская 4.</w:t>
      </w:r>
    </w:p>
    <w:p>
      <w:pPr>
        <w:pStyle w:val="Normal"/>
        <w:ind w:left="75" w:firstLine="567"/>
        <w:jc w:val="both"/>
        <w:rPr/>
      </w:pPr>
      <w:r>
        <w:rPr>
          <w:sz w:val="28"/>
        </w:rPr>
        <w:t>9.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ерхнечернавского </w:t>
      </w:r>
    </w:p>
    <w:p>
      <w:pPr>
        <w:pStyle w:val="Normal"/>
        <w:jc w:val="both"/>
        <w:rPr/>
      </w:pPr>
      <w:r>
        <w:rPr>
          <w:sz w:val="28"/>
        </w:rPr>
        <w:t>муниципального образования                                                  О.В.Рыж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29:00Z</dcterms:created>
  <dc:creator>Верхняя Чернавка</dc:creator>
  <dc:description/>
  <cp:keywords/>
  <dc:language>en-US</dc:language>
  <cp:lastModifiedBy>user</cp:lastModifiedBy>
  <cp:lastPrinted>2009-12-02T17:00:00Z</cp:lastPrinted>
  <dcterms:modified xsi:type="dcterms:W3CDTF">2009-12-21T12:22:00Z</dcterms:modified>
  <cp:revision>9</cp:revision>
  <dc:subject/>
  <dc:title> СОВЕТ ВЕРХНЕЧЕРНАВСКОГО МУНИЦИПАЛЬНОГО ОБРАЗОВАНИЯ</dc:title>
</cp:coreProperties>
</file>