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Совет Верхнечерна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7 июля  2009 г.                     № 2/52 - 113                       с. Верхняя Черн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, развитии и сохранении зеле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аждений на территории Верхнечернав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.19 ч.1 ст.14 Федерального закона от 06.10.2003 № 131-ФЗ «Об общих принципах организации местного самоуправления в Российской Федерации», в соответствии с п. 20 ч.1 ст. 6 Устава Верхнечернавского муниципального образования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Верхнечернавского муниципального образования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 создании, развитии и сохранении зеленых насаждений на территории Верхнечернавского муниципального образования</w:t>
      </w:r>
      <w:r>
        <w:rPr>
          <w:rFonts w:cs="Times New Roman" w:ascii="Times New Roman" w:hAnsi="Times New Roman"/>
          <w:b w:val="false"/>
          <w:sz w:val="28"/>
        </w:rPr>
        <w:t xml:space="preserve"> (Приложение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обнарод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решение путём вывешивания его в установленных для обнародования местах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Style17"/>
        <w:tabs>
          <w:tab w:val="clear" w:pos="708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4. Настоящее решение вывешивается на период 7 календарных дней: с 08 июля 2009 года по 14 июля 2009 года.</w:t>
      </w:r>
    </w:p>
    <w:p>
      <w:pPr>
        <w:pStyle w:val="Style17"/>
        <w:tabs>
          <w:tab w:val="clear" w:pos="708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5. Датой обнародования считать 08 июля 2009 года.</w:t>
      </w:r>
    </w:p>
    <w:p>
      <w:pPr>
        <w:pStyle w:val="Style17"/>
        <w:tabs>
          <w:tab w:val="clear" w:pos="708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6. После обнародования настоящее решение хранится в Совете Верхнечернавского муниципального образования.</w:t>
      </w:r>
    </w:p>
    <w:p>
      <w:pPr>
        <w:pStyle w:val="Style17"/>
        <w:tabs>
          <w:tab w:val="clear" w:pos="708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, здание администрации.</w:t>
      </w:r>
    </w:p>
    <w:p>
      <w:pPr>
        <w:pStyle w:val="Style17"/>
        <w:tabs>
          <w:tab w:val="clear" w:pos="708"/>
          <w:tab w:val="left" w:pos="993" w:leader="none"/>
        </w:tabs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  Рыжкову О.В.</w:t>
      </w:r>
    </w:p>
    <w:p>
      <w:pPr>
        <w:pStyle w:val="Style17"/>
        <w:tabs>
          <w:tab w:val="clear" w:pos="708"/>
          <w:tab w:val="left" w:pos="993" w:leader="none"/>
        </w:tabs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</w:rPr>
        <w:t>Глава Верхнечерна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                                                      О.В.Рыжк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Верхнечерна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 июля 2009 г. № 2/52-11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, развитии и сохранении зеленых насаждений на территории Верхнечерна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ее Положение о создании, развитии и сохранении зеленых насаждений на территории Верхнечернавского муниципального образования (далее - Положение) разработано 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Верхнечернавского муниципального образов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разработано в целях регулирования органами местного самоуправления взаимоотношений, возникающих с физическими и юридическими лицами при обращении с зелеными насаждениями на территории Верхнечернавского муниципального образов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ее Положение распространяется на все озелененные территории Верхнечернавского муниципального образования за исключением насаждений, находящихся на земельных участках, принадлежащих гражданам и юридическим лицам на праве частной собствен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Территории, покрытые древесно-кустарниковой и травянистой растительностью, находящиеся в черте Верхнечернавского муниципального образования, образуют единый зеленый фонд. Зеленые насаждения являются частью благоустройства и выполняют экологические, санитарно-гигиенические и рекреационные функции на территории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понятия и термины, используемые в По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основные понятия и терми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древесно-кустарниковая и травянистая растительность естественного и искусственного происхождения, произрастающая на определенной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в пределах которой не менее 70 процентов поверхности занято растительным покро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зеленения территории - взаимосвязанное, равномерное размещение озелененных территорий, определяемое планом его дальнейшего развития, предусматривающее связь с насаждениями за территорией Верхнечернавского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охраняемые природные территории - участок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леных насаждений - система административно-правовых, организационно-хозяйственных, экономических, архитектурно-планировочных и агрономических мероприятий, направленных на сохранение, восстановление или улучшение выполнения насаждениями определенных фун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зеленых насаждений - причинение вреда кроне, стволу, ветвям древесно-кустарниковых растений, их корневой системе, повреждение надземной части и корневой системы травянистых растений, не влекущее прекращения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(снос) зеленых насаждений - повреждение зеленых насаждений, повлекшее прекращение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 зеленых насаждений классифицируе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ужденный снос - снос деревьев (в том числе аварийных), кустарников, газонов и цветников, оформленный в установленном порядке. Выполнение вынужденного сноса необходимо в целях обеспечения условий для размещения объектов недвижимости, инженерного обеспечения, благоустройства, для обеспечения их ремонта и обслуживания, для обеспечения безопасности жизни людей и их имущества, а также в целях обеспечения нормативных требований к освещенности жилых и общественных помещ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ос зеленых насаждений без получения акта оценочной комиссии - снос (повреждение) зеленых насаждений, изъятие (уничтожение) газонов, цветников и других элементов озеленения, входящих в состав зеленого фонда Верхнечернавского муниципального образования, произведенный с нарушением установленного настоящим Положением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зеленых насаждений - полная или частичная замена зеленых насаждений в случаях изменения требований к озеленению территории (изменение назначения территории, восстановление исторического облика территории, придание архитектурно-художественного облика зеленым массивам или ино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ая стоимость - денежная оценка конкретных зеленых насаждений, устанавливаемая для учета их ценности при повреждении или уничтожении. Восстановительная стоимость складывается из суммарного показателя сметной стоимости их посадки, стоимости посадочного материала и ухода, обеспечивающего полное восстановление их декоративных и экологических кач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ое растение - растение, не культивируемое в данном месте, но растущее на обрабатываемой территории вместе с культурным и отнимающее у последнего свет, влагу и пит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растущее дерево – дерево, растущее в природных условиях, не выращиваемое челове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Категории озелененных территорий и особенности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деляются три основных категории озелененных территорий, каждая из которых имеет свои особенности по отношению к гражданскому обороту (отношения к собственности, продажа, аренда), режимам пользования и способам хозяйств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елененные территории общего пользования - территории, используемые для рекреации всего населения проживающего на территории Верхнечернавского муниципального образ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ные территории ограниченного пользования - территории в пределах жилой, гражданской, промышленной застройки, территорий и организаций обслуживания населения и здравоохранения, науки, образования, рассчитанные на пользование определенными группам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елененные территории специального назначения - санитарно-защитные, водоохранные, защитно-мелиоративные зоны, кладбища, насаждения вдоль автомобильных и железных дорог, питомники, цветочно-оранжерейные хозяйства, территории, относящиеся к особо охраняемым природным территориям местного значения. Расчет потребности в озелененных территориях данной категории ведется с учетом их функционального на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ъекты, входящие в категорию озелененных территорий общего пользования, имеют самостоятельное финансирование и входят в титульный список проектирования и строительства как самостоятельные объекты и финансируются из бюджета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зелененные территории ограниченного пользования финансируются за счет того объекта, при котором они создаю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ъекты, входящие в категорию озелененных территорий специального назначения, могут иметь адресное финансирование или финансироваться как объекты озеленения ограниченно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ях личной инициативы допускается финансирование объектов, указанных в пункте 3.1, за счет средств юридических и физ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Бремя содержания зеленых насаждений, расположенных на территории Верхнечернавского муниципального образования, воз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елененные территории общего пользования и территории кладбищ - на администрацию Верхнечернавского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ные территории ограниченного и специального назначения (кроме кладбищ) - на владельцев объектов, при которых создаются озелененные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оздание и развитие зеленого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здание и развитие озелененных территорий общего пользования осуществляется в строгом соответствии с Генеральным планом Верхнечернавского муниципального образования, градостроительной и проект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здание и развитие озелененных территорий ограниченного пользования осуществляется в строгом соответствии с проектной документацией, а также с учетом существующей и перспективной схемой коммуникаций, перспективной градостроительной ситу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оздание и развитие озелененных территорий специального назначения осуществляются в порядке, установленном соответствующими нормативами и правилами, и в строгом соответствии с проект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изводство работ по созданию и развитию озелененных территорий осуществляется согласно проектной документации, разработанной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мпенсационное озеленение является обязательным во всех случаях сноса, изъятия, уничтожения зеленых насаждений и производится в ближайший сезон, подходящий для высадки зеленых наса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овой состав и возраст высаживаемых деревьев и кустарников согласовываются с администрацией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отсутствии естественного озеленения территорий, прилегающих к предприятиям и организациям, осуществляющим хозяйственную и иную деятельность, необходимо предусматривать дополнительное озеленение в виде вазонов и цветочн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единой концепции озеленения Верхнечернавского муниципального образования, соблюдения экологических требований данный вид работ согласовывается с администрацией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решается посадка цветов в порядке личной инициативы граждан на балконах, а также у входов в жилые дома и на внутриквартальных территор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опускается посадка деревьев и кустарников отдельными гражданами, объединениями граждан только на территориях общего и ограниченного (в жилой застройке) пользования при условии получения в администрации муниципального образования схемы поса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беспечение сохранения зеленого фонда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хране подлежат все зеленые насаждения, произрастающие в границах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оставляют зеленые насаж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ные в охранных зонах линий 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ибшие по естественным причи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ившиеся в результате деятельности граждан и юридических лиц на участках, находящихся в их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льзователи земельных участков, на которых расположены зеленые насаждения (кроме вышеперечисленных исключений), обязаны осуществлять контроль за их состоянием, обеспечивать уход, нормальное развитие и замену погибших экземпля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разработке проектной документации, строительстве и эксплуатации объектов, магистральных сетей и головных сооружений инженерной инфраструктуры, а также при проведении работ по инженерной подготовке территорий должны разрабатываться мероприятия по максимальному сокращению сноса зеленых насаждений и других элементов зеле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стройщики (заказчики), получающие под строительство или капитальный ремонт территории, занятые зелеными насаждениями, подлежащими сохранению на участках для дальнейшего произрастания, обязаны передавать группы деревьев или отдельные деревья по акту подрядным строительным и ремонтным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ремонтные организации под письменную гарантию производителя работ обязаны принимать меры по защите и ограждению принятых по акту деревьев при работе транспорта, механизмов и при складировании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целях активизации борьбы с сорными растениями все землепользователи, независимо от форм собственности, обязаны регулярно уничтожать все сорные растения на своих территориях и не допускать их произрастания в дальнейш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Строительство объектов на территории зеленого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зелененные территории общего пользования могут быть благоустроены и оборудованы малыми архитектурными формами: фонтанами, лестницами, пандусами, скамейками, урнами для мусора, светильниками и иными фор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е работы по новому строительству, реконструкции и капитальному ремонту, связанные с производством земляных работ, могут осуществляться только после получения разрешения, оформленного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роительные или другие организации, осуществляющие работы, связанные с нарушением почвенного слоя, обязаны снять и сохранить плодородный слой почвы для использования его в зеленом строительстве, а также восстановить прилегающие земельные участки и зеленые насаждения, нарушенные при производстве работ, в сроки, определенные разрешитель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стительный грунт, подлежащий снятию с застраиваемых площадей, должен срезаться, перемещаться в специально выделенные места и складироваться. При работе с растительным грунтом следует предохранять его от загрязнения, размыва, выветривания и смешивания с нижележащим нерастительным гру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ременные сооружения сезонного характера (летние кафе, сезонные аттракционы и иные) должны размещаться на сезон, согласно разрешению, выданному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езона владельцами временных сооружений проводятся мероприятия по рекультивации нарушенных земельных участков с восстановлением травяного покрова. Данный вид работ проводится собственными силами либо силами специализированных предприятий за счет средств владельца временного сооружения на основании соответствующих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На особо охраняемых природных территориях не допускаются действия, причиняющие вред природным объект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и осуществлении строительства и реконструкции зданий, строений, сооружений и иных объектов заказчиком (застройщиком) принимаются меры по охране зеленых насаждений, попадающих в зону производства работ и не подлежащих сносу. Акт передачи зеленых насаждений, подлежащих сохранению на участке строительства, согласовывается администрацией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сохранения зеленых насаждений на участках, отводимых под строительство или производство других работ, застройщик обязан в соответствии с пунктом 4.5 настоящего Положения за счет собственных средств заключить договор со специализированной организацией на выполнение всех видов работ по пересадке зеленых насаждений до полной приживаемости и оплатить восстановительную стоимость зеленых насаждений, попадающих под снос, в соответствии с пунктами 7.4 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ывоз срубленных деревьев и порубочных остатков осуществляется производителем работ в трехдневный срок с момента начал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Порядок вынужденного сноса зеленых наса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Оформление протоколов о самовольном повреждении и уничтожении зеленых насаждений осуществляется компетентными органам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ынужденный снос зеленых насаждений допускается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а, реконструкции и ремонта объектов, прокладки и ремонта подземных 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ых рубок и реконструкции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я аварийных деревьев и кустар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я нормативного светового режима в жилых и нежилых помещениях, затеняемых деревьями (только при наличии заключения органов санитарно-эпидемиологического надзо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я последствий ураганов, землетрясений и других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и проведении работ, указанных в пункте 7.2, целесообразность вынужденного сноса, обрезки или пересадки зеленых насаждений рассматривает оценочная комиссия с составлением соответствующего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оценочной комиссии утверждается распоряжением Главы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комиссии принимают участие заказчики (застройщи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нос зеленых насаждений при строительстве и реконструкции, снос и обрезка крупных экземпляров деревьев, выполняющих ландшафтно-образующую роль (в центральной части населенного пункта, парках, скверах и так далее), согласовывается с администрацией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Снос единичных деревьев (в количестве до 10 штук) и других зеленых насаждений производится на основании акта оценочной комиссии, согласованного с соответствующими службами, утвержденного председателем комиссии, и только после полной оплаты стоимости возмещения ущерба (восстановительной стоимост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Снос зеленых насаждений и объектов благоустройства, расположенных на них, осуществляется за счет средств заказчика (застройщи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Снос зеленых насаждений при производстве аварийно-восстановительных работ, не терпящий отлагательств, может быть произведен без получения разрешения на снос зеленых насаждений. В этом случае юридические и физические лица, производящие аварийно-восстановительные работы, обязаны в течение 24 часов с момента начала производства работ (без учета выходных и праздничных дней) поставить в известность администрацию Верхнечернавского муниципального образования, а в течение трех суток с момента начала работ (без учета выходных и праздничных дней) - оформить акт на снос деревь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лановых работ под предлогом аварийных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состоянием, использованием и сохранностью зеленых наса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Контроль за состоянием, использованием и сохранностью зеленых насаждений осуществляется Администрацией Верхнечернавско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сдаче объектов в эксплуатацию контроль за выполнением работ по озеленению и их соответствием проектным решениям осуществляется Администрацией Верхнечернавского муниципального образования. Объект принимается в эксплуатацию лишь при выполнении требований по озеленению, предусмотренных в проектах строительства (реконструк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ветственность за нарушение Полож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го ис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бытки, причиненные Нижнечернавскому муниципальному образованию повреждением, уничтожением (сносом) зеленых насаждений, входящих в систему озеленения территории Верхнечернавского муниципального образования, подлежат полному возмещению в добровольном порядке лицами, причинившими вред Нижнечернавскому муниципальному образованию посредством повреждения или уничтожения (сноса) зеленых насаждений, либо, при отсутствии такового,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Верхнечерна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 Секретарь Совета                     М.П.Синич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2052" w:hanging="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Должность"/>
    <w:basedOn w:val="Normal"/>
    <w:next w:val="Style16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180" w:after="0"/>
    </w:pPr>
    <w:rPr>
      <w:rFonts w:ascii="Arial" w:hAnsi="Arial" w:cs="Arial"/>
      <w:spacing w:val="-4"/>
      <w:sz w:val="24"/>
      <w:szCs w:val="24"/>
    </w:rPr>
  </w:style>
  <w:style w:type="paragraph" w:styleId="Style16">
    <w:name w:val="ФИО"/>
    <w:basedOn w:val="Normal"/>
    <w:next w:val="Style15"/>
    <w:qFormat/>
    <w:pPr>
      <w:keepLines/>
      <w:tabs>
        <w:tab w:val="clear" w:pos="708"/>
        <w:tab w:val="left" w:pos="284" w:leader="none"/>
        <w:tab w:val="left" w:pos="5670" w:leader="none"/>
        <w:tab w:val="left" w:pos="7513" w:leader="none"/>
      </w:tabs>
      <w:suppressAutoHyphens w:val="tru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03:00Z</dcterms:created>
  <dc:creator>ConsultantPlus</dc:creator>
  <dc:description/>
  <cp:keywords/>
  <dc:language>en-US</dc:language>
  <cp:lastModifiedBy>user</cp:lastModifiedBy>
  <cp:lastPrinted>2009-07-09T08:15:00Z</cp:lastPrinted>
  <dcterms:modified xsi:type="dcterms:W3CDTF">2010-11-30T08:09:00Z</dcterms:modified>
  <cp:revision>10</cp:revision>
  <dc:subject/>
  <dc:title/>
</cp:coreProperties>
</file>