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ЧЕРНАВ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1 февраля 2011 г.  № 2                                                   с.Верхняя Чернавка</w:t>
      </w:r>
    </w:p>
    <w:p>
      <w:pPr>
        <w:pStyle w:val="Normal"/>
        <w:rPr/>
      </w:pPr>
      <w:r>
        <w:rP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ыделении специальных мест для размещения печатных агитационных материа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 п.8 ст. 46 Закона Саратовской области № 107-ЗСО от 31.10.2005 г. «О выборах в органы местного самоуправления Саратовской области», в связи с проведением выборов депутатов в Совет Верхнечернавского муниципального образования третьего созыва 13 марта 2011 год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ыделить специальные места для размещения печатных агитационных материалов на территории избирательного участка согласно приложению.</w:t>
      </w:r>
    </w:p>
    <w:p>
      <w:pPr>
        <w:pStyle w:val="Style17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 постановление в газете «Вольский Деловой Вестник»  не позднее 03 февраля 2011 года.</w:t>
      </w:r>
    </w:p>
    <w:p>
      <w:pPr>
        <w:pStyle w:val="Normal"/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4. Настоящее постановление направить в территориальную избирательную комиссию Воль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Верхнечернавского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ерхнечернав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Т.В.Белуг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Администрации  Верхнечернав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№ </w:t>
      </w:r>
      <w:r>
        <w:rPr>
          <w:sz w:val="24"/>
          <w:szCs w:val="24"/>
        </w:rPr>
        <w:t>2 от 01.02.2011 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</w:rPr>
        <w:t>ПЕРЕЧЕНЬ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альных мест для размещения печатных агитационных материал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избират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ногомандатный избирательный округ № 24</w:t>
      </w:r>
    </w:p>
    <w:p>
      <w:pPr>
        <w:pStyle w:val="Normal"/>
        <w:jc w:val="both"/>
        <w:rPr/>
      </w:pPr>
      <w:r>
        <w:rPr/>
        <w:t xml:space="preserve">Избирательный участок № 4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– здание МОУ «Средняя общеобразовательная школа с.Верхняя Чернавка Вольского района Саратовской области»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Чернавка, ул. Революционная, д. 3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Информационный стенд администрации Верхнечернавского муниципального образования около здания магазина «Татьяна», с.Верхняя Чернавка ул.Революционная 49;</w:t>
      </w:r>
    </w:p>
    <w:p>
      <w:pPr>
        <w:pStyle w:val="Normal"/>
        <w:jc w:val="both"/>
        <w:rPr/>
      </w:pPr>
      <w:r>
        <w:rPr/>
        <w:t>Стенд около здания Дома Культуры, с.Верхняя Чернавка, ул. Рябова, 10;</w:t>
      </w:r>
    </w:p>
    <w:p>
      <w:pPr>
        <w:pStyle w:val="Normal"/>
        <w:jc w:val="both"/>
        <w:rPr/>
      </w:pPr>
      <w:r>
        <w:rPr/>
        <w:t>Уголок избирателя в библиотеке – с.Верхняя Чернавка. ул. Рябова, 10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Верхнечернавского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ерхнечернав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Т.В.Белуг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53:00Z</dcterms:created>
  <dc:creator>Customer</dc:creator>
  <dc:description/>
  <cp:keywords/>
  <dc:language>en-US</dc:language>
  <cp:lastModifiedBy>user</cp:lastModifiedBy>
  <cp:lastPrinted>2011-01-31T13:59:00Z</cp:lastPrinted>
  <dcterms:modified xsi:type="dcterms:W3CDTF">2011-01-31T11:06:00Z</dcterms:modified>
  <cp:revision>13</cp:revision>
  <dc:subject/>
  <dc:title>                                        АДМИНИСТРАЦИЯ</dc:title>
</cp:coreProperties>
</file>