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ерх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ольского муниципального 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аратовской области</w:t>
      </w:r>
    </w:p>
    <w:p>
      <w:pPr>
        <w:pStyle w:val="Style1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01 февраля 2011 г. № 1                                                     с. Верхняя Чернавка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избирательного участка по выборам депутатов Совета Верхнечернавского муниципального образования третьего созыва 13 марта 2011 год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8 Закона Саратовской области № 107- ЗСО от 31.10.2005 г. «О выборах в органы местного самоуправления Саратовской области», решением территориальной избирательной комиссии Вольского муниципального района от 15 января 2011 года № 01/35 «О согласовании списка и границ избирательных участков на территории Вольского муниципального района для проведения голосования и подсчета голосов избирателей на выборах депутатов в представительные органы местного самоуправления третьего созыва 13 марта 2011 года», на основании данных о численности избирателей, зарегистрированных на территории Верхнечернавского муниципального образования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на территории Верхнечернавского муниципального образования один избирательный участок для проведения голосования и подсчета голосов избирателей на выборах депутатов Совета Верхнечернавского муниципального образования третьего созыва с определением его номера, границ, места нахождения участковой избирательной комиссии и помещения для голосования, номеров телефонов участковой избирательной комиссии (приложение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 постановление в газете «Вольский Деловой Вестник»  не позднее 03 февраля 2011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направить в территориальную избирательную комиссию Вольского муниципального район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Т.В.Белугин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Верхнечернавского муниципального образования</w:t>
      </w:r>
    </w:p>
    <w:p>
      <w:pPr>
        <w:pStyle w:val="Style17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от 01.02.2011 г.</w:t>
      </w:r>
    </w:p>
    <w:p>
      <w:pPr>
        <w:pStyle w:val="Style17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ых участков, для проведения голосования и подсчета голосов избирателей на территории Верхнечернавского муниципального образования на выборах депутатов Совета Верхнечернавского муниципального образования третьего созы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 марта 2011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участок № 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– здание МОУ «Средняя общеобразовательная школа с.Верхняя Чернавка Вольского района Саратовской области», с. Верхняя Чернавка, ул. Революционная, д. 35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63-7-30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: с. Верхняя Чернав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Верхнечерна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Т.В.Белуг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06:00Z</dcterms:created>
  <dc:creator>1</dc:creator>
  <dc:description/>
  <cp:keywords/>
  <dc:language>en-US</dc:language>
  <cp:lastModifiedBy>user</cp:lastModifiedBy>
  <cp:lastPrinted>2008-07-21T17:03:00Z</cp:lastPrinted>
  <dcterms:modified xsi:type="dcterms:W3CDTF">2011-01-31T10:32:00Z</dcterms:modified>
  <cp:revision>22</cp:revision>
  <dc:subject/>
  <dc:title/>
</cp:coreProperties>
</file>