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 xml:space="preserve">ВЕРХНЕЧЕРНАВСКОГО МУНИЦИПАЛЬНОГО ОБРАЗОВАНИЯ 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 25 мая 2011 года          №  3/3-13                                 с.Верхняя Чернав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азании содействия органам государственной власти Саратовской области в информировании населения о мерах пожарной безопас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№ 69-ФЗ от 21 декабря 1994 года</w:t>
        <w:br/>
        <w:t>«О пожарной безопасности», в соответствии с Постановлением Правительства Саратовской области от 31 июля 2008 г. № 297-П «Об утверждении Положения о порядке организации обучения населения мерам пожарной безопасности и информирования населения о мерах пожарной безопасности», в целях оказания содействия органам государственной власти Саратовской области в информировании населения о мерах пожарной безопасно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на основании ст.22 Устава Верхнечернавского муниципального образования, </w:t>
      </w:r>
    </w:p>
    <w:p>
      <w:pPr>
        <w:pStyle w:val="Normal"/>
        <w:autoSpaceDE w:val="false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t>Совет Верхнечерна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>Установить, что Администрация Верхнечернавского муниципального образования в целях доведения до населения информации о действиях по обеспечению пожарной безопасности, в том числе по выполнению требований пожарной безопасности, оказывает содействие органам государственной власти Саратовской области в информировании населения о мерах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казания содействия органам государственной власти Саратовской области в информировании населения о мерах пожарной безопасности считать проведение собраний населения с целью рассмотрения вопросов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Утвердить График проведения собраний населения на территории Верхнечернавского муниципального образования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мерах пожарной безопасности может осуществляться путем проведения противопожарной пропага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 и подлежит обнародов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709"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- здание администрации, расположенное по адресу: село Верхняя Чернавка, ул.Комсомольская,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6 мая 2011 г. по 01 июня 2011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ой обнародования решения считать 26 мая 2011 г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Верхняя Чернавка ул.Комсомольская 4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выполнением данного решения возложить на главу Верхнечернавского муниципального образования Рыжкову О.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  О.В.Рыжкова </w:t>
      </w:r>
      <w:r>
        <w:br w:type="page"/>
      </w:r>
    </w:p>
    <w:p>
      <w:pPr>
        <w:pStyle w:val="Normal"/>
        <w:ind w:left="4536" w:hanging="0"/>
        <w:rPr/>
      </w:pPr>
      <w:r>
        <w:rPr/>
        <w:t xml:space="preserve">Приложение </w:t>
      </w:r>
    </w:p>
    <w:p>
      <w:pPr>
        <w:pStyle w:val="Normal"/>
        <w:ind w:left="4536" w:hanging="0"/>
        <w:jc w:val="both"/>
        <w:rPr/>
      </w:pPr>
      <w:r>
        <w:rPr/>
        <w:t xml:space="preserve">к Решению Совета Верхнечернавского муниципального образования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/>
        <w:t>от 25.05.2011 г.  №3/3-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собраний на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Верхнечернавского муниципального образ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382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ем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за провед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яя Черн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июня 2011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селенного пун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угин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яя Черн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июля 2011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придомовых территорий от сгораемого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угин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яя Черн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августа 2011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при уборке и хранении грубых кор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угин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яя Черн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октября 2011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пожарной при эксплуатации печного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угина Т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ерхняя Черн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декабря 2011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требований пожарной безопасности в период Новогодних и Рождественских праздников, ограничение использования пиротехниче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угина Т.В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ерхнечернавского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 xml:space="preserve">О.В.Рыжкова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7:51:00Z</dcterms:created>
  <dc:creator>User</dc:creator>
  <dc:description/>
  <cp:keywords/>
  <dc:language>en-US</dc:language>
  <cp:lastModifiedBy>user</cp:lastModifiedBy>
  <cp:lastPrinted>2011-05-27T18:44:00Z</cp:lastPrinted>
  <dcterms:modified xsi:type="dcterms:W3CDTF">2011-05-27T14:46:00Z</dcterms:modified>
  <cp:revision>19</cp:revision>
  <dc:subject/>
  <dc:title>АДМИНИСТРАЦИЯ </dc:title>
</cp:coreProperties>
</file>