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 25 мая 2011 года          №  3/3-12</w:t>
      </w:r>
      <w:r>
        <w:rPr/>
        <w:t xml:space="preserve">                                 с.Верхняя Чернавк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0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Верхнечернавского муниципального образования от 12.11.2005 г. № 1/1-3 (в ред. от 04.08.2008 г. № 1/39-73), ст.15 Устава Верхнечернав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Head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0 год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0 год» путем вывешивания его в установленных местах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0 год» вывешивается на период 7 календарных дней: с 26 мая 2011 года по 01 июн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6 ма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0 год» хранится в Совете Верхнечернав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Верхнечернав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Верхнечернав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О.В.Рыж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3/3-12 от 25.05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Верхнечернавского муниципального образования «Об исполнении бюджета Верхнечернавского муниципального образования за 201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5 мая 2011 года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Верхняя 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Верхнечернавского муниципального образования от 12.11.2005 г. № 1/1-3 (в ред. от 04.08.2008 г. № 1/39-73), </w:t>
      </w:r>
      <w:r>
        <w:rPr>
          <w:rFonts w:cs="Times New Roman" w:ascii="Times New Roman" w:hAnsi="Times New Roman"/>
          <w:sz w:val="28"/>
        </w:rPr>
        <w:t xml:space="preserve">ст. 15 Устава Верхнечернавского муниципального образования Совет  Верхнечернав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решения Совета Верхнечернав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Верх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1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Верх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Верхнечернав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.05.2011 года проект решения Совета Верхнечернав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ерхнечернавского муниципального образования на 2010 год» внести на рассмотрение Совета Верхнечернав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Верхнечернавского муниципального образования рассмотреть и принять проект решения Совета Верхнечерна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Верхнечернав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Верхнечернав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  О.В.Рыжк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9:00Z</dcterms:created>
  <dc:creator>user</dc:creator>
  <dc:description/>
  <cp:keywords/>
  <dc:language>en-US</dc:language>
  <cp:lastModifiedBy>user</cp:lastModifiedBy>
  <cp:lastPrinted>2011-05-30T13:39:00Z</cp:lastPrinted>
  <dcterms:modified xsi:type="dcterms:W3CDTF">2011-05-30T09:40:00Z</dcterms:modified>
  <cp:revision>16</cp:revision>
  <dc:subject/>
  <dc:title/>
</cp:coreProperties>
</file>