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ap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 апреля 2011 года № 9                                              с.Верх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определении порядка </w:t>
            </w:r>
            <w:r>
              <w:rPr>
                <w:b/>
                <w:sz w:val="28"/>
                <w:szCs w:val="28"/>
              </w:rPr>
              <w:t>обеспечения связи, организации и принятия мер по оповещению населения и подразделений Государственной противопожарной службы о пожар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№69-ФЗ от 21.12.1994 г. «О пожарной безопасности», Федерального закона №123-ФЗ от 22.07.2008 г. «Технический регламент о требованиях пожарной безопасности», в целях обеспечения связи, организации и принятия мер по оповещению населения и подразделений Государственной противопожарной службы о пож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беспечения связи, организации и принятия мер по оповещению населения и подразделений Государственной противопожарной службы о пожаре (приложение).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за выполнением данного постановления возложить на заместителя главы администрации Верхнечернавского муниципального образования Белугину Т.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О.В.Рыж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Верхнечернав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>от 04.04.2011 г. № 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связи, организации и принятия мер по оповещению населения и подразделений Государственной противопожарной службы о пожа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пожарной безопасности» для приема сообщений о пожарах и чрезвычайных ситуациях в телефонных сетях населенных пунктов устанавливается единый номер – 01. Для набора номера пожарной охраны «01» у операторов сотовой связи используется номер «010», «112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целях своевременного реагирования на пожары в Администрации Верхнечернавского муниципального образования устанавливается дополнительный дежурный номер телефона для получения сообщений о пожаре от населения – 63-7-2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и получении сообщения о пожаре работник администрации Верхнечернавского муниципального образования оповещает об этом следующих лиц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одразделение государственной противопожарной службы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главу Верхнечернавског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добровольных пожарных, осуществляющих дежурства вне пожарного депо (если имеются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ые формирования согласно установленному </w:t>
      </w:r>
      <w:r>
        <w:rPr>
          <w:bCs/>
          <w:sz w:val="28"/>
          <w:szCs w:val="28"/>
        </w:rPr>
        <w:t xml:space="preserve">порядку привлечения сил и средств подразделений пожарной охраны для тушения пожаров на территории </w:t>
      </w:r>
      <w:r>
        <w:rPr>
          <w:sz w:val="28"/>
          <w:szCs w:val="28"/>
        </w:rPr>
        <w:t>Верхнечернавского муниципального образова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селение Верхнечернавского муниципального образования оповещается о пожаре через громкоговорящее устройство, расположенное на здании МУК «Дом культуры с.Верхняя Чернав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33:00Z</dcterms:created>
  <dc:creator>User</dc:creator>
  <dc:description/>
  <cp:keywords/>
  <dc:language>en-US</dc:language>
  <cp:lastModifiedBy>user</cp:lastModifiedBy>
  <dcterms:modified xsi:type="dcterms:W3CDTF">2011-04-05T07:29:00Z</dcterms:modified>
  <cp:revision>15</cp:revision>
  <dc:subject/>
  <dc:title/>
</cp:coreProperties>
</file>