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АдминистрациЯ </w:t>
      </w:r>
    </w:p>
    <w:p>
      <w:pPr>
        <w:pStyle w:val="Normal"/>
        <w:tabs>
          <w:tab w:val="clear" w:pos="708"/>
          <w:tab w:val="left" w:pos="1134" w:leader="none"/>
        </w:tabs>
        <w:jc w:val="center"/>
        <w:rPr/>
      </w:pPr>
      <w:r>
        <w:rPr>
          <w:b/>
          <w:caps/>
          <w:sz w:val="28"/>
          <w:szCs w:val="28"/>
        </w:rPr>
        <w:t>Верхнечернавского муниципального образования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Вольского муниципального района 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4 апреля 2011 г. № 8                                                   с.Верхняя Чернав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 о</w:t>
            </w:r>
            <w:r>
              <w:rPr>
                <w:b/>
                <w:sz w:val="28"/>
                <w:szCs w:val="28"/>
              </w:rPr>
              <w:t>снащении территорий общего пользования первичными средствами тушения пожаров и противопожарным инвентарем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Федерального закона №69-ФЗ от 21.12.1994 г. «О пожарной безопасности», Федерального закона № 131-ФЗ от 06.10.2003 года «Об общих принципах организации местного самоуправления в РФ», в соответствии с п.10 ч.1. ст.6, ст.30 Устава Верхнечернавского муниципального образования,  в целях обеспечения первичными средствами тушения пожаров и противопожарным инвентарем населенных пунктов Верхнечернавского муниципального образовани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 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ечень мест, подлежащих оборудованию пожарными щитами (приложение 1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</w:rPr>
        <w:t xml:space="preserve">Утвердить </w:t>
      </w:r>
      <w:r>
        <w:rPr>
          <w:bCs/>
          <w:sz w:val="28"/>
          <w:szCs w:val="28"/>
        </w:rPr>
        <w:t xml:space="preserve">Нормы комплектации пожарных щитов первичными средствами тушения пожаров и противопожарным инвентарем </w:t>
      </w:r>
      <w:r>
        <w:rPr>
          <w:sz w:val="28"/>
          <w:szCs w:val="28"/>
        </w:rPr>
        <w:t>(приложение 2)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134" w:leader="none"/>
        </w:tabs>
        <w:rPr/>
      </w:pPr>
      <w:r>
        <w:rPr>
          <w:szCs w:val="28"/>
        </w:rPr>
        <w:t>В случае возникновения пожара первичные средства тушения пожаров и противопожарный инвентарь, расположенные на территории организаций, предприятий, учреждений, используется как на территории организаций, учреждений, предприятий, так и на территории населенных пунктов Верхнечернавского муниципального образования по согласованию с организациями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134" w:leader="none"/>
        </w:tabs>
        <w:rPr>
          <w:szCs w:val="28"/>
        </w:rPr>
      </w:pPr>
      <w:r>
        <w:rPr>
          <w:szCs w:val="28"/>
        </w:rPr>
        <w:t>Контроль за выполнением данного постановления возложить на заместителя главы администрации Верхнечернавского муниципального образования Белугину Т.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о дня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ерхнечерн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полномочия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Верхнечернавского </w:t>
      </w:r>
    </w:p>
    <w:p>
      <w:pPr>
        <w:pStyle w:val="Normal"/>
        <w:jc w:val="both"/>
        <w:rPr/>
      </w:pPr>
      <w:r>
        <w:rPr/>
        <w:t>муниципального образования                                                            О.В.Рыжкова</w:t>
      </w:r>
    </w:p>
    <w:tbl>
      <w:tblPr>
        <w:tblW w:w="4076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6"/>
      </w:tblGrid>
      <w:tr>
        <w:trPr/>
        <w:tc>
          <w:tcPr>
            <w:tcW w:w="4076" w:type="dxa"/>
            <w:tcBorders/>
          </w:tcPr>
          <w:p>
            <w:pPr>
              <w:pStyle w:val="Normal"/>
              <w:rPr/>
            </w:pPr>
            <w:r>
              <w:rPr/>
              <w:t>Приложение №1</w:t>
            </w:r>
          </w:p>
          <w:p>
            <w:pPr>
              <w:pStyle w:val="Normal"/>
              <w:rPr/>
            </w:pPr>
            <w:r>
              <w:rPr/>
              <w:t>к постановлению администрации Верхнечернавского муниципального образования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/>
              <w:t>от 04.04.2011 г.  № 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мест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лежащих оборудованию пожарными щит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3969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ста, подлежащего оборудованию пожарными щитам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8"/>
                <w:szCs w:val="28"/>
              </w:rPr>
              <w:t>Администрация Верхнечернавского М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ерхняя Чернавка, Комсомольская, 4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8"/>
                <w:szCs w:val="28"/>
              </w:rPr>
              <w:t>МУК «Дом культуры с.Верхняя Чернавка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ерхняя Чернавка, ул.Рябова, 1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«СОШ с.Верхняя Чернавка Вольского района Саратовской области» (по согласованию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Верхняя Чернавка, ул.Революционная, 35 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«Детский сад с.Верхняя Чернавка Вольского района Саратовской области» (по согласованию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ерхняя Чернавка, ул.Комсомольская, 6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Верхнечернав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,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няющий полномочия главы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Верхнечернав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                                                    О.В.Рыжк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076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6"/>
      </w:tblGrid>
      <w:tr>
        <w:trPr/>
        <w:tc>
          <w:tcPr>
            <w:tcW w:w="40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ложение №2</w:t>
            </w:r>
          </w:p>
          <w:p>
            <w:pPr>
              <w:pStyle w:val="Normal"/>
              <w:rPr/>
            </w:pPr>
            <w:r>
              <w:rPr/>
              <w:t>к постановлению администрации Верхнечернавского муниципального образования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/>
              <w:t>от 04.04.2011 г.  № 8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рмы комплектации пожарных щитов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ервичными средствами тушения пожаров и противопожарным инвентар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662"/>
        <w:gridCol w:w="198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нетушитель порошковый ОП-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нетушитель углекислотный ОУ-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нетушитель порошковый (передвижной) вместимостью 100 лит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Ло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агор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рюк с деревянной рукоятко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др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сбестовое полотно, грубошерстная ткань или войлок (кошма, покрывало из негорючего материал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опата штыков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опата совков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л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щик с песк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Верхнечернав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,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няющий полномочия главы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Верхнечернав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                                                    О.В.Рыжк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firstLine="709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3T17:45:00Z</dcterms:created>
  <dc:creator>User</dc:creator>
  <dc:description/>
  <cp:keywords/>
  <dc:language>en-US</dc:language>
  <cp:lastModifiedBy>user</cp:lastModifiedBy>
  <dcterms:modified xsi:type="dcterms:W3CDTF">2011-04-05T07:26:00Z</dcterms:modified>
  <cp:revision>22</cp:revision>
  <dc:subject/>
  <dc:title>АДМИНИСТРАЦИЯ </dc:title>
</cp:coreProperties>
</file>