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ЕРХ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21 марта 2011 года    № 7                                                         с.В.Чернавка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Верхнечернавского муниципального образования в 2011 году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Верхнечернавского муниципального образования, в целях организации пропуска паводковых вод в весенний период 2011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Верхнечернавского муниципального образования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Верхнечернав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1 год (Приложение)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принятия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О.В.Рыж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 от 21.03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Верх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Верх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Верх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потенциально подверженных затоплению местах, о действиях при угрозе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администрации Верхнечернавского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ФАП с.В.Чернавка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, заведующая ФАП с.В.Чернавка Дуванова Н.Г.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ки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Верхнечернавского муниципального образования      возможность оказания помощи  в  ликвидации возможных стихийных бедствий,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управление по делам ГО и ЧС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О.В.Рыж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1-03-18T17:32:00Z</cp:lastPrinted>
  <dcterms:modified xsi:type="dcterms:W3CDTF">2011-03-18T14:34:00Z</dcterms:modified>
  <cp:revision>57</cp:revision>
  <dc:subject/>
  <dc:title/>
</cp:coreProperties>
</file>