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 февраля 2011г.</w:t>
        <w:tab/>
        <w:t xml:space="preserve">  № 5                                                 с.Верх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Верхнечернавского муниципального образования надзорно-профилактической операции «Жилище - 201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Верхнечернав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Верхнечернавского муниципального образования надзорно-профилактическую операцию «Жилище - 2011» с 07 февраля по 01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1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Белугина Татьяна Васильевна, заместитель главы администрации Верх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Сескутова Нина Васильевна, ведущий специалист администрации Верх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Безруднова Наталья Николаевна – заведующая отделением ГУ ЦСОН в с.Верхняя Чернавка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Сескутовой Н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Верхнечернав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февраля 2011 года результаты проведения надзорно-профилактической операции «Жилище - 2011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7.02.2011г. по 01.06.2011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Т.В.Белу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Верх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07.02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Т.В.Белу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1-02-11T14:40:00Z</cp:lastPrinted>
  <dcterms:modified xsi:type="dcterms:W3CDTF">2011-02-11T12:21:00Z</dcterms:modified>
  <cp:revision>118</cp:revision>
  <dc:subject/>
  <dc:title>СОВЕТ</dc:title>
</cp:coreProperties>
</file>