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РХНЕЧЕРНАВ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 декабря 2011 года № 32                                           с.Верхняя Чернавка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признании утратившими силу отдельных положений постановления администрации Верхнечернавского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8.04.2010 г. № 7 «Об оплате труда работников муниципальных учреждений культуры Верхнечернавского муниципального образования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.30, 44 Устава Верхнечернав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связи с установлением новых 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работников муниципальных учреждений Верхнечернавского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риложение к Положению об оплате труда  работников муниципальных учреждений культуры Верхнечернавского муниципального образования, утвержденного постановлением администрации Верхнечернавского муниципального образования от 28.04.2010 г. № 7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ринятия и распространяется на правоотношения, возникшие с 01.06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Верх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Верхнечернавского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>муниципального образования                                                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03:00Z</dcterms:created>
  <dc:creator>USER</dc:creator>
  <dc:description/>
  <cp:keywords/>
  <dc:language>en-US</dc:language>
  <cp:lastModifiedBy>user</cp:lastModifiedBy>
  <cp:lastPrinted>2011-12-19T17:28:00Z</cp:lastPrinted>
  <dcterms:modified xsi:type="dcterms:W3CDTF">2011-12-27T06:50:00Z</dcterms:modified>
  <cp:revision>6</cp:revision>
  <dc:subject/>
  <dc:title/>
</cp:coreProperties>
</file>