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</w:rPr>
        <w:t>От 14 декабря 2011 года № 31                                                с.Верх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Верх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4-1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Верх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29 ноября 2011 г. №3/8-24 «Об индексации заработной платы работников муниципальных учреждений Верх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Верхнечернав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ерхнечернавского муниципального образования от 15 июня 2011 года № 2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(ставок заработной платы) работников муниципальных учреждений Верхнечернав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Верх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2.2011 г. №3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19T14:31:00Z</dcterms:modified>
  <cp:revision>18</cp:revision>
  <dc:subject/>
  <dc:title/>
</cp:coreProperties>
</file>