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15 августа 2011 года № 26</w:t>
      </w:r>
      <w:r>
        <w:rPr/>
        <w:t xml:space="preserve">                                           с.Верхняя Чернавка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Верхнечернав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№ 69-ФЗ «О пожарной безопасности», от 22.07.2008 г. №123-ФЗ  «Технический регламент о требованиях пожарной безопасности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№ 131-ФЗ «Об общих принципах организации местного самоуправления в Российской Федерации», и в соответствии с п.9 ч.1 ст.6, </w:t>
      </w:r>
      <w:hyperlink r:id="rId4">
        <w:r>
          <w:rPr>
            <w:rStyle w:val="InternetLink"/>
            <w:sz w:val="28"/>
            <w:szCs w:val="28"/>
          </w:rPr>
          <w:t>ст.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Верхнечернав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Верхнечернавском муниципальном образовании на 2011 - 2013 годы» производить за счет средств перевыполнения доходной части бюджета  Верхнечернав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Верхнечерна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8.2011 г. №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ЕСПЕЧЕНИЕ ПЕРВИЧНЫХ МЕР ПОЖАРНОЙ БЕЗОПАСНОСТИ В ВЕРХНЕЧЕРНАВ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Верхнечернав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Верхнечернав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. № 69-ФЗ «О пожарной безопасности»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. №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чернав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чернав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поселения от пожаров и их последствий   путем качественного материального обеспечения полномочия по обеспечению первичных мер   пожарной безопас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пожаров, 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формирований в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населением поселения.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я по обеспечению первичных мер пожарной безопас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селенных пунктов противопожарным оборудование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чернав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87,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1 году – 25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2 году – 30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3 году – 31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еревыполнения доходной части бюджета Верхнечернав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и травмирования людей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кращение времени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период с 2009 года по 2010 год показал, что количество пожаров и ущерб от них остались значительными. За указанный период в Верхнечернавском муниципальном образовании произошло 3 пожара, на которых погибли 0 человека, травмировано 0 человек, материальный ущерб от пожаров составил 20 тыс. рублей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22.07.2008 г. №123-ФЗ 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системы защиты жизни и здоровья населения поселения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еобходимых  условий  для реализации  полномочия  по   обеспечению первичных мер пожарной безопасности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ных пунктов противопожарным оборудован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 «О пожарной безопасности», «Технический регламент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рограммы составляет 87,5 тыс. рубле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1 году – 25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2 году – 30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3 году – 31,5 тыс.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Верхнечернав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аждом населенном пункте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Верхнечернав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Верхнечернавском муниципальном образова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9"/>
        <w:gridCol w:w="993"/>
        <w:gridCol w:w="1134"/>
        <w:gridCol w:w="1275"/>
        <w:gridCol w:w="113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   </w:t>
              <w:br/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пожарной безопасности  в здани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добровольной пожарной дружин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х средств не треб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х средств не треб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9"/>
        <w:gridCol w:w="993"/>
        <w:gridCol w:w="1134"/>
        <w:gridCol w:w="1275"/>
        <w:gridCol w:w="113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территорий общего пользования первичными средствами пожара: огнетушитель порошковый ОП-5 – 1 шт., огнетушитель порошковый (передвижной) вместимостью 100 литров – 1 шт., огнетушитель углекислотный ОУ-4 – 1 шт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рюк с деревянной рукоят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шма, покрывало из негорючего матери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шты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сов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л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щик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населенных пунктов системами оповещения о пожа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пасом Г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е о  принятых решениях по обеспечению пожарной безопасности (обнародование или опубликование муниципальных правовых актов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х средств не треб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средствами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администрации </w:t>
      </w:r>
    </w:p>
    <w:p>
      <w:pPr>
        <w:pStyle w:val="Heading"/>
        <w:jc w:val="both"/>
        <w:rPr/>
      </w:pPr>
      <w:r>
        <w:rPr>
          <w:b/>
          <w:szCs w:val="28"/>
        </w:rPr>
        <w:t>Верхнечернавского муниципального образования                                                                           О.В.Рыжкова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Чеснова</cp:lastModifiedBy>
  <dcterms:modified xsi:type="dcterms:W3CDTF">2011-08-10T06:16:00Z</dcterms:modified>
  <cp:revision>123</cp:revision>
  <dc:subject/>
  <dc:title/>
</cp:coreProperties>
</file>