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От  15 июня 2011 года №   19                                                с.Верх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тиводействию коррупции на территории  Верхнечернавского муниципального образования на 2011-2013 год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 ст. 30 Устава Верхнечернавского муниципального образования, с целью   </w:t>
      </w:r>
      <w:r>
        <w:rPr>
          <w:sz w:val="28"/>
          <w:szCs w:val="28"/>
        </w:rPr>
        <w:t>предупреждения коррупции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тиводействию коррупции на территории  Верхнечернавского муниципального образования на 2011-2013 годы</w:t>
      </w:r>
      <w:r>
        <w:rPr/>
        <w:t xml:space="preserve">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остановлению администрации Верхнечернавского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19 от 15.06.2011 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 на территории  Верхнечернавского муниципального образования на 2011-201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71"/>
        <w:gridCol w:w="2235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нормативно-правовых актов и проектов нормативно-правовых актов на коррупциоген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вещаний по вопросам противодействия коррупции, её аморальности, негативного влияния на экономическую и политическую обстановку в стране, с освещением выявляемых фактах корруп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ящика «Для обращений» для получения информации о фактах коррупции; извещение населения о возможности сообщения о фактах коррупции посредством ящика «Для обращений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тенде информации антикоррупционной направленности, в том числе с использованием материалов общественных объедин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муниципальных служащих в порядке, установленном действующим законодательств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риода согласно утвержденного граф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 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, предоставляемых муниципальными служащими,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 администрации 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муниципального имущества, в том числе переданного в аренду, хозяйственное ведение и оперативное управление с целью устранения условий для возможных проявлений корруп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и исполнения муниципальных заказов в соответствии с Федеральным законом РФ от 21.07.2005 г. № 94-ФЗ «О размещении заказов на поставки товаров, выполнение работ, оказание услуг для государственных и муниципальных нужд» и иными законодательными актами РФ и Саратовской обла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вещания для информирования общественности поселения о результатах реализации Пла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User</dc:creator>
  <dc:description/>
  <cp:keywords/>
  <dc:language>en-US</dc:language>
  <cp:lastModifiedBy>user</cp:lastModifiedBy>
  <dcterms:modified xsi:type="dcterms:W3CDTF">2011-06-15T12:27:00Z</dcterms:modified>
  <cp:revision>19</cp:revision>
  <dc:subject/>
  <dc:title/>
</cp:coreProperties>
</file>